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864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44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5555</wp:posOffset>
                </wp:positionH>
                <wp:positionV relativeFrom="paragraph">
                  <wp:posOffset>-23495</wp:posOffset>
                </wp:positionV>
                <wp:extent cx="552450" cy="11049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0484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99.65pt;margin-top:-1.85pt;width:43.4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-23495</wp:posOffset>
                </wp:positionV>
                <wp:extent cx="713740" cy="11049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104840"/>
                        </a:xfrm>
                        <a:prstGeom prst="downArrow">
                          <a:avLst>
                            <a:gd name="adj1" fmla="val 50000"/>
                            <a:gd name="adj2" fmla="val 3869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17.65pt;margin-top:-1.85pt;width:56.1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814955</wp:posOffset>
                </wp:positionV>
                <wp:extent cx="1855470" cy="704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04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8.35pt;margin-top:221.65pt;width:146.05pt;height:55.45pt;mso-wrap-style:none;v-text-anchor:middle" type="_x0000_t9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224155</wp:posOffset>
                </wp:positionV>
                <wp:extent cx="448310" cy="429260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42948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.9pt;margin-top:17.65pt;width:35.25pt;height:33.7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6605</wp:posOffset>
                </wp:positionH>
                <wp:positionV relativeFrom="paragraph">
                  <wp:posOffset>2677160</wp:posOffset>
                </wp:positionV>
                <wp:extent cx="941070" cy="84264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42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aeef3" stroked="t" o:allowincell="f" style="position:absolute;margin-left:361.15pt;margin-top:210.8pt;width:74.05pt;height:66.3pt;mso-wrap-style:none;v-text-anchor:middle" type="_x0000_t84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0475</wp:posOffset>
                </wp:positionH>
                <wp:positionV relativeFrom="paragraph">
                  <wp:posOffset>2814955</wp:posOffset>
                </wp:positionV>
                <wp:extent cx="1270" cy="5734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221.65pt;width:0.05pt;height:4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7895</wp:posOffset>
                </wp:positionH>
                <wp:positionV relativeFrom="paragraph">
                  <wp:posOffset>3134360</wp:posOffset>
                </wp:positionV>
                <wp:extent cx="6908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246.8pt;width:5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7787005</wp:posOffset>
                </wp:positionV>
                <wp:extent cx="448310" cy="457835"/>
                <wp:effectExtent l="508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57920" cy="4485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13.15pt;width:35.25pt;height:3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5740</wp:posOffset>
                </wp:positionH>
                <wp:positionV relativeFrom="paragraph">
                  <wp:posOffset>7787005</wp:posOffset>
                </wp:positionV>
                <wp:extent cx="407035" cy="457835"/>
                <wp:effectExtent l="3810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57920" cy="4071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613.15pt;width:31.95pt;height:3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5740</wp:posOffset>
                </wp:positionH>
                <wp:positionV relativeFrom="paragraph">
                  <wp:posOffset>490855</wp:posOffset>
                </wp:positionV>
                <wp:extent cx="407035" cy="266700"/>
                <wp:effectExtent l="0" t="50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7160" cy="26712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38.65pt;width:31.9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0475</wp:posOffset>
                </wp:positionH>
                <wp:positionV relativeFrom="paragraph">
                  <wp:posOffset>1219835</wp:posOffset>
                </wp:positionV>
                <wp:extent cx="621665" cy="60452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604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99.25pt;margin-top:96.05pt;width:48.9pt;height:47.55pt;mso-wrap-style:none;v-text-anchor:middle" type="_x0000_t84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0275</wp:posOffset>
                </wp:positionH>
                <wp:positionV relativeFrom="paragraph">
                  <wp:posOffset>2894330</wp:posOffset>
                </wp:positionV>
                <wp:extent cx="330200" cy="240030"/>
                <wp:effectExtent l="22860" t="13335" r="2413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3.25pt;margin-top:227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675</wp:posOffset>
                </wp:positionH>
                <wp:positionV relativeFrom="paragraph">
                  <wp:posOffset>3046730</wp:posOffset>
                </wp:positionV>
                <wp:extent cx="330200" cy="240030"/>
                <wp:effectExtent l="22860" t="13335" r="2413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25pt;margin-top:239.9pt;width:25.95pt;height:18.85pt;mso-wrap-style:none;v-text-anchor:middle" type="_x0000_t18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5075</wp:posOffset>
                </wp:positionH>
                <wp:positionV relativeFrom="paragraph">
                  <wp:posOffset>3199130</wp:posOffset>
                </wp:positionV>
                <wp:extent cx="330200" cy="240030"/>
                <wp:effectExtent l="22860" t="13335" r="2413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7.25pt;margin-top:251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5075</wp:posOffset>
                </wp:positionH>
                <wp:positionV relativeFrom="paragraph">
                  <wp:posOffset>2806700</wp:posOffset>
                </wp:positionV>
                <wp:extent cx="330200" cy="240030"/>
                <wp:effectExtent l="22860" t="13335" r="2413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25pt;margin-top:221pt;width:25.95pt;height:18.8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20</wp:posOffset>
                </wp:positionH>
                <wp:positionV relativeFrom="paragraph">
                  <wp:posOffset>295275</wp:posOffset>
                </wp:positionV>
                <wp:extent cx="173355" cy="977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97920"/>
                        </a:xfrm>
                        <a:prstGeom prst="flowChartConnector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abf8f" stroked="t" o:allowincell="f" style="position:absolute;margin-left:44.6pt;margin-top:23.25pt;width:13.6pt;height:7.65pt;mso-wrap-style:none;v-text-anchor:middle" type="_x0000_t120"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420</wp:posOffset>
                </wp:positionH>
                <wp:positionV relativeFrom="paragraph">
                  <wp:posOffset>490855</wp:posOffset>
                </wp:positionV>
                <wp:extent cx="189230" cy="184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84320"/>
                        </a:xfrm>
                        <a:prstGeom prst="flowChartConnector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4.6pt;margin-top:38.65pt;width:14.85pt;height:14.45pt;mso-wrap-style:none;v-text-anchor:middle" type="_x0000_t120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</wp:posOffset>
                </wp:positionH>
                <wp:positionV relativeFrom="paragraph">
                  <wp:posOffset>850265</wp:posOffset>
                </wp:positionV>
                <wp:extent cx="173355" cy="135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35720"/>
                        </a:xfrm>
                        <a:prstGeom prst="flowChartConnector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7.15pt;margin-top:66.95pt;width:13.6pt;height:10.65pt;mso-wrap-style:none;v-text-anchor:middle" type="_x0000_t120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9070</wp:posOffset>
                </wp:positionH>
                <wp:positionV relativeFrom="paragraph">
                  <wp:posOffset>4208145</wp:posOffset>
                </wp:positionV>
                <wp:extent cx="635" cy="30270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331.3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7745</wp:posOffset>
                </wp:positionH>
                <wp:positionV relativeFrom="paragraph">
                  <wp:posOffset>4097655</wp:posOffset>
                </wp:positionV>
                <wp:extent cx="635" cy="3137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322.6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34556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" y="3045600"/>
                            <a:ext cx="12927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2958480"/>
                            <a:ext cx="13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apis d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0"/>
                            <a:ext cx="7812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obog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427400"/>
                            <a:ext cx="97668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72.1pt" coordorigin="0,0" coordsize="9071,5442">
                <v:rect id="shape_0" stroked="f" o:allowincell="f" style="position:absolute;left:0;top:0;width:9070;height:5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;top:4796;width:2035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;top:4659;width:2130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apis d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8;top:0;width:122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obogg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2248;width:1537;height:8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33020</wp:posOffset>
                </wp:positionV>
                <wp:extent cx="5687060" cy="86271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62711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" cy="4762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2715" cy="18923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5" t="-133" r="-195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085" cy="18923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5" t="-333" r="-195" b="-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8pt;height:679.3pt;mso-wrap-distance-left:9.05pt;mso-wrap-distance-right:9.05pt;mso-wrap-distance-top:0pt;mso-wrap-distance-bottom:0pt;margin-top:-2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" cy="4762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2715" cy="18923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5" t="-133" r="-195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085" cy="1892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" t="-333" r="-195" b="-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5020</wp:posOffset>
                </wp:positionH>
                <wp:positionV relativeFrom="paragraph">
                  <wp:posOffset>-363220</wp:posOffset>
                </wp:positionV>
                <wp:extent cx="1894840" cy="3727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tit Bassin 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9.35pt;mso-wrap-distance-left:9.05pt;mso-wrap-distance-right:9.05pt;mso-wrap-distance-top:0pt;mso-wrap-distance-bottom:0pt;margin-top:-28.6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tit Bassin 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3782060</wp:posOffset>
                </wp:positionV>
                <wp:extent cx="2103755" cy="3200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nd Bassin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25.2pt;mso-wrap-distance-left:9.05pt;mso-wrap-distance-right:9.05pt;mso-wrap-distance-top:0pt;mso-wrap-distance-bottom:0pt;margin-top:297.8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rand Bassin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1343660</wp:posOffset>
                </wp:positionV>
                <wp:extent cx="560070" cy="4851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pis 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8.2pt;mso-wrap-distance-left:9.05pt;mso-wrap-distance-right:9.05pt;mso-wrap-distance-top:0pt;mso-wrap-distance-bottom:0pt;margin-top:105.8pt;mso-position-vertical-relative:text;margin-left:4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pis 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6720</wp:posOffset>
                </wp:positionH>
                <wp:positionV relativeFrom="paragraph">
                  <wp:posOffset>2334260</wp:posOffset>
                </wp:positionV>
                <wp:extent cx="2590165" cy="4851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placement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sur le tapis mou e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tré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ans l’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38.2pt;mso-wrap-distance-left:9.05pt;mso-wrap-distance-right:9.05pt;mso-wrap-distance-top:0pt;mso-wrap-distance-bottom:0pt;margin-top:183.8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placements</w:t>
                      </w:r>
                      <w:r>
                        <w:rPr>
                          <w:sz w:val="24"/>
                          <w:szCs w:val="24"/>
                        </w:rPr>
                        <w:t xml:space="preserve">  sur le tapis mou et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ntrées</w:t>
                      </w:r>
                      <w:r>
                        <w:rPr>
                          <w:sz w:val="24"/>
                          <w:szCs w:val="24"/>
                        </w:rPr>
                        <w:t xml:space="preserve"> dan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6085</wp:posOffset>
                </wp:positionH>
                <wp:positionV relativeFrom="paragraph">
                  <wp:posOffset>1997710</wp:posOffset>
                </wp:positionV>
                <wp:extent cx="1998980" cy="55943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ge + 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pt;height:44.05pt;mso-wrap-distance-left:9.05pt;mso-wrap-distance-right:9.05pt;mso-wrap-distance-top:0pt;mso-wrap-distance-bottom:0pt;margin-top:157.3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age +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-457835</wp:posOffset>
                </wp:positionV>
                <wp:extent cx="1875155" cy="46736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iroirs, 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5pt;height:36.8pt;mso-wrap-distance-left:9.05pt;mso-wrap-distance-right:9.05pt;mso-wrap-distance-top:0pt;mso-wrap-distance-bottom:0pt;margin-top:-36.0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iroirs,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65</wp:posOffset>
                </wp:positionH>
                <wp:positionV relativeFrom="paragraph">
                  <wp:posOffset>8933180</wp:posOffset>
                </wp:positionV>
                <wp:extent cx="5544820" cy="35750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éances 6, 7, 8 pour les GS et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6pt;height:28.15pt;mso-wrap-distance-left:9.05pt;mso-wrap-distance-right:9.05pt;mso-wrap-distance-top:0pt;mso-wrap-distance-bottom:0pt;margin-top:703.4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éances 6, 7, 8 pour les GS et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6720</wp:posOffset>
                </wp:positionH>
                <wp:positionV relativeFrom="paragraph">
                  <wp:posOffset>7419975</wp:posOffset>
                </wp:positionV>
                <wp:extent cx="2689860" cy="54546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plac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vec ou sans matériel : Frite, planch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42.95pt;mso-wrap-distance-left:9.05pt;mso-wrap-distance-right:9.05pt;mso-wrap-distance-top:0pt;mso-wrap-distance-bottom:0pt;margin-top:584.2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plac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vec ou sans matériel : Frite, planch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1670</wp:posOffset>
                </wp:positionH>
                <wp:positionV relativeFrom="paragraph">
                  <wp:posOffset>-123190</wp:posOffset>
                </wp:positionV>
                <wp:extent cx="1807210" cy="3517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tré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r le tobog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27.7pt;mso-wrap-distance-left:9.05pt;mso-wrap-distance-right:9.05pt;mso-wrap-distance-top:0pt;mso-wrap-distance-bottom:0pt;margin-top:-9.7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ntrées</w:t>
                      </w:r>
                      <w:r>
                        <w:rPr>
                          <w:sz w:val="24"/>
                          <w:szCs w:val="24"/>
                        </w:rPr>
                        <w:t xml:space="preserve"> par le tobog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5435</wp:posOffset>
                </wp:positionH>
                <wp:positionV relativeFrom="paragraph">
                  <wp:posOffset>4613910</wp:posOffset>
                </wp:positionV>
                <wp:extent cx="1581150" cy="161671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nequin pour le  sauvetag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3920" cy="88392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127.3pt;mso-wrap-distance-left:9.05pt;mso-wrap-distance-right:9.05pt;mso-wrap-distance-top:0pt;mso-wrap-distance-bottom:0pt;margin-top:363.3pt;mso-position-vertical-relative:text;margin-left:32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nnequin pour le  sauvetag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3920" cy="88392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920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43:00Z</dcterms:created>
  <dc:creator>Delphine</dc:creator>
  <dc:description/>
  <cp:keywords/>
  <dc:language>en-US</dc:language>
  <cp:lastModifiedBy>EPS-SENLIS</cp:lastModifiedBy>
  <cp:lastPrinted>2012-08-27T14:13:00Z</cp:lastPrinted>
  <dcterms:modified xsi:type="dcterms:W3CDTF">2017-08-22T16:16:00Z</dcterms:modified>
  <cp:revision>3</cp:revision>
  <dc:subject/>
  <dc:title/>
</cp:coreProperties>
</file>