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</wp:posOffset>
                </wp:positionH>
                <wp:positionV relativeFrom="paragraph">
                  <wp:posOffset>3786505</wp:posOffset>
                </wp:positionV>
                <wp:extent cx="5669915" cy="254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7036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9pt;margin-top:298.15pt;width:446.45pt;height:0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5555</wp:posOffset>
                </wp:positionH>
                <wp:positionV relativeFrom="paragraph">
                  <wp:posOffset>-23495</wp:posOffset>
                </wp:positionV>
                <wp:extent cx="552450" cy="1104900"/>
                <wp:effectExtent l="12065" t="508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104840"/>
                        </a:xfrm>
                        <a:prstGeom prst="downArrow">
                          <a:avLst>
                            <a:gd name="adj1" fmla="val 50000"/>
                            <a:gd name="adj2" fmla="val 49984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c000" stroked="t" o:allowincell="f" style="position:absolute;margin-left:299.65pt;margin-top:-1.85pt;width:43.45pt;height:86.95pt;mso-wrap-style:none;v-text-anchor:middle" type="_x0000_t67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4155</wp:posOffset>
                </wp:positionH>
                <wp:positionV relativeFrom="paragraph">
                  <wp:posOffset>-23495</wp:posOffset>
                </wp:positionV>
                <wp:extent cx="713740" cy="1104900"/>
                <wp:effectExtent l="13970" t="5080" r="1460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1104840"/>
                        </a:xfrm>
                        <a:prstGeom prst="downArrow">
                          <a:avLst>
                            <a:gd name="adj1" fmla="val 50000"/>
                            <a:gd name="adj2" fmla="val 38691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317.65pt;margin-top:-1.85pt;width:56.15pt;height:86.95pt;mso-wrap-style:none;v-text-anchor:middle" type="_x0000_t67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2814955</wp:posOffset>
                </wp:positionV>
                <wp:extent cx="1855470" cy="7048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5440" cy="704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yellow" stroked="t" o:allowincell="f" style="position:absolute;margin-left:-18.35pt;margin-top:221.65pt;width:146.05pt;height:55.45pt;mso-wrap-style:none;v-text-anchor:middle" type="_x0000_t9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30</wp:posOffset>
                </wp:positionH>
                <wp:positionV relativeFrom="paragraph">
                  <wp:posOffset>224155</wp:posOffset>
                </wp:positionV>
                <wp:extent cx="449580" cy="430530"/>
                <wp:effectExtent l="0" t="508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0000" cy="430920"/>
                        </a:xfrm>
                        <a:prstGeom prst="bentConnector3">
                          <a:avLst>
                            <a:gd name="adj1" fmla="val 4995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.9pt;margin-top:17.65pt;width:35.4pt;height:33.9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4755</wp:posOffset>
                </wp:positionH>
                <wp:positionV relativeFrom="paragraph">
                  <wp:posOffset>224155</wp:posOffset>
                </wp:positionV>
                <wp:extent cx="723900" cy="762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62120"/>
                        </a:xfrm>
                        <a:prstGeom prst="donut">
                          <a:avLst>
                            <a:gd name="adj" fmla="val 920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red" stroked="t" o:allowincell="f" style="position:absolute;margin-left:95.65pt;margin-top:17.65pt;width:56.95pt;height:59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8655</wp:posOffset>
                </wp:positionH>
                <wp:positionV relativeFrom="paragraph">
                  <wp:posOffset>224155</wp:posOffset>
                </wp:positionV>
                <wp:extent cx="765175" cy="7620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762120"/>
                        </a:xfrm>
                        <a:prstGeom prst="donut">
                          <a:avLst>
                            <a:gd name="adj" fmla="val 7055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152.65pt;margin-top:17.65pt;width:60.2pt;height:59.95pt;mso-wrap-style:none;v-text-anchor:middle" type="_x0000_t2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3830</wp:posOffset>
                </wp:positionH>
                <wp:positionV relativeFrom="paragraph">
                  <wp:posOffset>224155</wp:posOffset>
                </wp:positionV>
                <wp:extent cx="652780" cy="7620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762120"/>
                        </a:xfrm>
                        <a:prstGeom prst="donut">
                          <a:avLst>
                            <a:gd name="adj" fmla="val 5574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30a0" stroked="t" o:allowincell="f" style="position:absolute;margin-left:212.9pt;margin-top:17.65pt;width:51.35pt;height:59.95pt;mso-wrap-style:none;v-text-anchor:middle" type="_x0000_t23"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86605</wp:posOffset>
                </wp:positionH>
                <wp:positionV relativeFrom="paragraph">
                  <wp:posOffset>2677160</wp:posOffset>
                </wp:positionV>
                <wp:extent cx="941070" cy="842645"/>
                <wp:effectExtent l="12065" t="12700" r="1270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842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daeef3" stroked="t" o:allowincell="f" style="position:absolute;margin-left:361.15pt;margin-top:210.8pt;width:74.05pt;height:66.3pt;mso-wrap-style:none;v-text-anchor:middle" type="_x0000_t84">
                <v:fill o:detectmouseclick="t" type="solid" color2="#25110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70475</wp:posOffset>
                </wp:positionH>
                <wp:positionV relativeFrom="paragraph">
                  <wp:posOffset>2814955</wp:posOffset>
                </wp:positionV>
                <wp:extent cx="2540" cy="57340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57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25pt;margin-top:221.65pt;width:0.2pt;height:45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47895</wp:posOffset>
                </wp:positionH>
                <wp:positionV relativeFrom="paragraph">
                  <wp:posOffset>3134360</wp:posOffset>
                </wp:positionV>
                <wp:extent cx="692150" cy="254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228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85pt;margin-top:246.8pt;width:54.45pt;height:0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30</wp:posOffset>
                </wp:positionH>
                <wp:positionV relativeFrom="paragraph">
                  <wp:posOffset>7787005</wp:posOffset>
                </wp:positionV>
                <wp:extent cx="449580" cy="459105"/>
                <wp:effectExtent l="0" t="508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0000" cy="459360"/>
                        </a:xfrm>
                        <a:prstGeom prst="bentConnector3">
                          <a:avLst>
                            <a:gd name="adj1" fmla="val 4995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613.15pt;width:35.4pt;height:36.1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85740</wp:posOffset>
                </wp:positionH>
                <wp:positionV relativeFrom="paragraph">
                  <wp:posOffset>7787005</wp:posOffset>
                </wp:positionV>
                <wp:extent cx="408305" cy="459105"/>
                <wp:effectExtent l="0" t="508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08600" cy="459360"/>
                        </a:xfrm>
                        <a:prstGeom prst="bentConnector3">
                          <a:avLst>
                            <a:gd name="adj1" fmla="val 4991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3pt;margin-top:613.15pt;width:32.05pt;height:36.1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85740</wp:posOffset>
                </wp:positionH>
                <wp:positionV relativeFrom="paragraph">
                  <wp:posOffset>490855</wp:posOffset>
                </wp:positionV>
                <wp:extent cx="408305" cy="266700"/>
                <wp:effectExtent l="0" t="508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08600" cy="267120"/>
                        </a:xfrm>
                        <a:prstGeom prst="bentConnector3">
                          <a:avLst>
                            <a:gd name="adj1" fmla="val 4991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3pt;margin-top:38.65pt;width:32.05pt;height:21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70475</wp:posOffset>
                </wp:positionH>
                <wp:positionV relativeFrom="paragraph">
                  <wp:posOffset>1219835</wp:posOffset>
                </wp:positionV>
                <wp:extent cx="621665" cy="604520"/>
                <wp:effectExtent l="12700" t="12065" r="1206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604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ff" stroked="t" o:allowincell="f" style="position:absolute;margin-left:399.25pt;margin-top:96.05pt;width:48.9pt;height:47.55pt;mso-wrap-style:none;v-text-anchor:middle" type="_x0000_t84">
                <v:fill o:detectmouseclick="t" type="solid" color2="#00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40275</wp:posOffset>
                </wp:positionH>
                <wp:positionV relativeFrom="paragraph">
                  <wp:posOffset>2894330</wp:posOffset>
                </wp:positionV>
                <wp:extent cx="330200" cy="240030"/>
                <wp:effectExtent l="22860" t="13335" r="24130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40120"/>
                        </a:xfrm>
                        <a:custGeom>
                          <a:avLst/>
                          <a:gdLst>
                            <a:gd name="textAreaLeft" fmla="*/ 72360 w 187200"/>
                            <a:gd name="textAreaRight" fmla="*/ 114840 w 187200"/>
                            <a:gd name="textAreaTop" fmla="*/ 52560 h 136080"/>
                            <a:gd name="textAreaBottom" fmla="*/ 83520 h 13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372" y="8372"/>
                              </a:lnTo>
                              <a:lnTo>
                                <a:pt x="10800" y="0"/>
                              </a:lnTo>
                              <a:lnTo>
                                <a:pt x="13228" y="8372"/>
                              </a:lnTo>
                              <a:lnTo>
                                <a:pt x="21600" y="10800"/>
                              </a:lnTo>
                              <a:lnTo>
                                <a:pt x="13228" y="13228"/>
                              </a:lnTo>
                              <a:lnTo>
                                <a:pt x="10800" y="21600"/>
                              </a:lnTo>
                              <a:lnTo>
                                <a:pt x="8372" y="1322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red" stroked="t" o:allowincell="f" style="position:absolute;margin-left:373.25pt;margin-top:227.9pt;width:25.95pt;height:18.85pt;mso-wrap-style:none;v-text-anchor:middle" type="_x0000_t18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92675</wp:posOffset>
                </wp:positionH>
                <wp:positionV relativeFrom="paragraph">
                  <wp:posOffset>3046730</wp:posOffset>
                </wp:positionV>
                <wp:extent cx="330200" cy="240030"/>
                <wp:effectExtent l="22860" t="13335" r="24130" b="13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40120"/>
                        </a:xfrm>
                        <a:custGeom>
                          <a:avLst/>
                          <a:gdLst>
                            <a:gd name="textAreaLeft" fmla="*/ 72360 w 187200"/>
                            <a:gd name="textAreaRight" fmla="*/ 114840 w 187200"/>
                            <a:gd name="textAreaTop" fmla="*/ 52560 h 136080"/>
                            <a:gd name="textAreaBottom" fmla="*/ 83520 h 13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372" y="8372"/>
                              </a:lnTo>
                              <a:lnTo>
                                <a:pt x="10800" y="0"/>
                              </a:lnTo>
                              <a:lnTo>
                                <a:pt x="13228" y="8372"/>
                              </a:lnTo>
                              <a:lnTo>
                                <a:pt x="21600" y="10800"/>
                              </a:lnTo>
                              <a:lnTo>
                                <a:pt x="13228" y="13228"/>
                              </a:lnTo>
                              <a:lnTo>
                                <a:pt x="10800" y="21600"/>
                              </a:lnTo>
                              <a:lnTo>
                                <a:pt x="8372" y="1322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385.25pt;margin-top:239.9pt;width:25.95pt;height:18.85pt;mso-wrap-style:none;v-text-anchor:middle" type="_x0000_t187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45075</wp:posOffset>
                </wp:positionH>
                <wp:positionV relativeFrom="paragraph">
                  <wp:posOffset>3199130</wp:posOffset>
                </wp:positionV>
                <wp:extent cx="330200" cy="240030"/>
                <wp:effectExtent l="22860" t="13335" r="24130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40120"/>
                        </a:xfrm>
                        <a:custGeom>
                          <a:avLst/>
                          <a:gdLst>
                            <a:gd name="textAreaLeft" fmla="*/ 72360 w 187200"/>
                            <a:gd name="textAreaRight" fmla="*/ 114840 w 187200"/>
                            <a:gd name="textAreaTop" fmla="*/ 52560 h 136080"/>
                            <a:gd name="textAreaBottom" fmla="*/ 83520 h 13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372" y="8372"/>
                              </a:lnTo>
                              <a:lnTo>
                                <a:pt x="10800" y="0"/>
                              </a:lnTo>
                              <a:lnTo>
                                <a:pt x="13228" y="8372"/>
                              </a:lnTo>
                              <a:lnTo>
                                <a:pt x="21600" y="10800"/>
                              </a:lnTo>
                              <a:lnTo>
                                <a:pt x="13228" y="13228"/>
                              </a:lnTo>
                              <a:lnTo>
                                <a:pt x="10800" y="21600"/>
                              </a:lnTo>
                              <a:lnTo>
                                <a:pt x="8372" y="1322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7.25pt;margin-top:251.9pt;width:25.95pt;height:18.85pt;mso-wrap-style:none;v-text-anchor:middle" type="_x0000_t18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45075</wp:posOffset>
                </wp:positionH>
                <wp:positionV relativeFrom="paragraph">
                  <wp:posOffset>2806700</wp:posOffset>
                </wp:positionV>
                <wp:extent cx="330200" cy="240030"/>
                <wp:effectExtent l="22860" t="13335" r="2413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40120"/>
                        </a:xfrm>
                        <a:custGeom>
                          <a:avLst/>
                          <a:gdLst>
                            <a:gd name="textAreaLeft" fmla="*/ 72360 w 187200"/>
                            <a:gd name="textAreaRight" fmla="*/ 114840 w 187200"/>
                            <a:gd name="textAreaTop" fmla="*/ 52560 h 136080"/>
                            <a:gd name="textAreaBottom" fmla="*/ 83520 h 13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372" y="8372"/>
                              </a:lnTo>
                              <a:lnTo>
                                <a:pt x="10800" y="0"/>
                              </a:lnTo>
                              <a:lnTo>
                                <a:pt x="13228" y="8372"/>
                              </a:lnTo>
                              <a:lnTo>
                                <a:pt x="21600" y="10800"/>
                              </a:lnTo>
                              <a:lnTo>
                                <a:pt x="13228" y="13228"/>
                              </a:lnTo>
                              <a:lnTo>
                                <a:pt x="10800" y="21600"/>
                              </a:lnTo>
                              <a:lnTo>
                                <a:pt x="8372" y="1322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7.25pt;margin-top:221pt;width:25.95pt;height:18.8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34">
                <wp:simplePos x="0" y="0"/>
                <wp:positionH relativeFrom="column">
                  <wp:posOffset>-367030</wp:posOffset>
                </wp:positionH>
                <wp:positionV relativeFrom="paragraph">
                  <wp:posOffset>335915</wp:posOffset>
                </wp:positionV>
                <wp:extent cx="6293485" cy="3103245"/>
                <wp:effectExtent l="0" t="0" r="1460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31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11" h="5024">
                              <a:moveTo>
                                <a:pt x="7429" y="135"/>
                              </a:moveTo>
                              <a:cubicBezTo>
                                <a:pt x="7503" y="444"/>
                                <a:pt x="7509" y="895"/>
                                <a:pt x="7453" y="1203"/>
                              </a:cubicBezTo>
                              <a:cubicBezTo>
                                <a:pt x="7448" y="1229"/>
                                <a:pt x="7404" y="1220"/>
                                <a:pt x="7379" y="1228"/>
                              </a:cubicBezTo>
                              <a:cubicBezTo>
                                <a:pt x="7378" y="1235"/>
                                <a:pt x="7350" y="1400"/>
                                <a:pt x="7329" y="1426"/>
                              </a:cubicBezTo>
                              <a:cubicBezTo>
                                <a:pt x="7280" y="1487"/>
                                <a:pt x="7197" y="1509"/>
                                <a:pt x="7131" y="1550"/>
                              </a:cubicBezTo>
                              <a:cubicBezTo>
                                <a:pt x="7105" y="1566"/>
                                <a:pt x="7084" y="1589"/>
                                <a:pt x="7056" y="1600"/>
                              </a:cubicBezTo>
                              <a:cubicBezTo>
                                <a:pt x="7017" y="1615"/>
                                <a:pt x="6973" y="1614"/>
                                <a:pt x="6932" y="1625"/>
                              </a:cubicBezTo>
                              <a:cubicBezTo>
                                <a:pt x="6881" y="1639"/>
                                <a:pt x="6833" y="1659"/>
                                <a:pt x="6783" y="1675"/>
                              </a:cubicBezTo>
                              <a:cubicBezTo>
                                <a:pt x="6758" y="1683"/>
                                <a:pt x="6709" y="1699"/>
                                <a:pt x="6709" y="1699"/>
                              </a:cubicBezTo>
                              <a:cubicBezTo>
                                <a:pt x="6686" y="1697"/>
                                <a:pt x="6443" y="1697"/>
                                <a:pt x="6361" y="1650"/>
                              </a:cubicBezTo>
                              <a:cubicBezTo>
                                <a:pt x="6223" y="1570"/>
                                <a:pt x="6085" y="1422"/>
                                <a:pt x="6013" y="1277"/>
                              </a:cubicBezTo>
                              <a:cubicBezTo>
                                <a:pt x="5997" y="1244"/>
                                <a:pt x="5985" y="1208"/>
                                <a:pt x="5964" y="1178"/>
                              </a:cubicBezTo>
                              <a:cubicBezTo>
                                <a:pt x="5944" y="1149"/>
                                <a:pt x="5911" y="1132"/>
                                <a:pt x="5889" y="1104"/>
                              </a:cubicBezTo>
                              <a:cubicBezTo>
                                <a:pt x="5852" y="1057"/>
                                <a:pt x="5823" y="1005"/>
                                <a:pt x="5790" y="955"/>
                              </a:cubicBezTo>
                              <a:cubicBezTo>
                                <a:pt x="5767" y="921"/>
                                <a:pt x="5720" y="909"/>
                                <a:pt x="5691" y="880"/>
                              </a:cubicBezTo>
                              <a:cubicBezTo>
                                <a:pt x="5670" y="859"/>
                                <a:pt x="5662" y="827"/>
                                <a:pt x="5641" y="806"/>
                              </a:cubicBezTo>
                              <a:cubicBezTo>
                                <a:pt x="5586" y="751"/>
                                <a:pt x="5512" y="711"/>
                                <a:pt x="5442" y="681"/>
                              </a:cubicBezTo>
                              <a:cubicBezTo>
                                <a:pt x="5359" y="646"/>
                                <a:pt x="5289" y="646"/>
                                <a:pt x="5194" y="632"/>
                              </a:cubicBezTo>
                              <a:cubicBezTo>
                                <a:pt x="5161" y="615"/>
                                <a:pt x="5123" y="606"/>
                                <a:pt x="5095" y="582"/>
                              </a:cubicBezTo>
                              <a:cubicBezTo>
                                <a:pt x="5016" y="516"/>
                                <a:pt x="5082" y="473"/>
                                <a:pt x="4946" y="458"/>
                              </a:cubicBezTo>
                              <a:cubicBezTo>
                                <a:pt x="4757" y="437"/>
                                <a:pt x="4565" y="441"/>
                                <a:pt x="4375" y="433"/>
                              </a:cubicBezTo>
                              <a:cubicBezTo>
                                <a:pt x="4123" y="349"/>
                                <a:pt x="3854" y="420"/>
                                <a:pt x="3605" y="483"/>
                              </a:cubicBezTo>
                              <a:cubicBezTo>
                                <a:pt x="3453" y="521"/>
                                <a:pt x="3308" y="507"/>
                                <a:pt x="3158" y="557"/>
                              </a:cubicBezTo>
                              <a:cubicBezTo>
                                <a:pt x="2933" y="408"/>
                                <a:pt x="2886" y="453"/>
                                <a:pt x="2538" y="433"/>
                              </a:cubicBezTo>
                              <a:cubicBezTo>
                                <a:pt x="2505" y="425"/>
                                <a:pt x="2470" y="421"/>
                                <a:pt x="2438" y="408"/>
                              </a:cubicBezTo>
                              <a:cubicBezTo>
                                <a:pt x="2411" y="396"/>
                                <a:pt x="2390" y="372"/>
                                <a:pt x="2364" y="359"/>
                              </a:cubicBezTo>
                              <a:cubicBezTo>
                                <a:pt x="2340" y="347"/>
                                <a:pt x="2314" y="342"/>
                                <a:pt x="2289" y="334"/>
                              </a:cubicBezTo>
                              <a:cubicBezTo>
                                <a:pt x="2264" y="317"/>
                                <a:pt x="2242" y="296"/>
                                <a:pt x="2215" y="284"/>
                              </a:cubicBezTo>
                              <a:cubicBezTo>
                                <a:pt x="2167" y="263"/>
                                <a:pt x="2066" y="235"/>
                                <a:pt x="2066" y="235"/>
                              </a:cubicBezTo>
                              <a:cubicBezTo>
                                <a:pt x="1714" y="0"/>
                                <a:pt x="1348" y="174"/>
                                <a:pt x="874" y="185"/>
                              </a:cubicBezTo>
                              <a:cubicBezTo>
                                <a:pt x="849" y="202"/>
                                <a:pt x="819" y="212"/>
                                <a:pt x="800" y="235"/>
                              </a:cubicBezTo>
                              <a:cubicBezTo>
                                <a:pt x="784" y="255"/>
                                <a:pt x="795" y="293"/>
                                <a:pt x="775" y="309"/>
                              </a:cubicBezTo>
                              <a:cubicBezTo>
                                <a:pt x="748" y="330"/>
                                <a:pt x="709" y="327"/>
                                <a:pt x="675" y="334"/>
                              </a:cubicBezTo>
                              <a:cubicBezTo>
                                <a:pt x="473" y="379"/>
                                <a:pt x="325" y="393"/>
                                <a:pt x="104" y="408"/>
                              </a:cubicBezTo>
                              <a:cubicBezTo>
                                <a:pt x="0" y="619"/>
                                <a:pt x="33" y="856"/>
                                <a:pt x="104" y="1079"/>
                              </a:cubicBezTo>
                              <a:cubicBezTo>
                                <a:pt x="118" y="1179"/>
                                <a:pt x="150" y="1276"/>
                                <a:pt x="154" y="1377"/>
                              </a:cubicBezTo>
                              <a:cubicBezTo>
                                <a:pt x="169" y="1732"/>
                                <a:pt x="157" y="2089"/>
                                <a:pt x="179" y="2444"/>
                              </a:cubicBezTo>
                              <a:cubicBezTo>
                                <a:pt x="185" y="2541"/>
                                <a:pt x="270" y="2717"/>
                                <a:pt x="303" y="2817"/>
                              </a:cubicBezTo>
                              <a:cubicBezTo>
                                <a:pt x="319" y="2865"/>
                                <a:pt x="316" y="2917"/>
                                <a:pt x="328" y="2966"/>
                              </a:cubicBezTo>
                              <a:cubicBezTo>
                                <a:pt x="354" y="3070"/>
                                <a:pt x="393" y="3186"/>
                                <a:pt x="427" y="3288"/>
                              </a:cubicBezTo>
                              <a:cubicBezTo>
                                <a:pt x="435" y="3371"/>
                                <a:pt x="449" y="3454"/>
                                <a:pt x="452" y="3537"/>
                              </a:cubicBezTo>
                              <a:cubicBezTo>
                                <a:pt x="455" y="3614"/>
                                <a:pt x="252" y="4513"/>
                                <a:pt x="576" y="4728"/>
                              </a:cubicBezTo>
                              <a:cubicBezTo>
                                <a:pt x="2333" y="4703"/>
                                <a:pt x="1739" y="4812"/>
                                <a:pt x="2562" y="4604"/>
                              </a:cubicBezTo>
                              <a:cubicBezTo>
                                <a:pt x="3439" y="4618"/>
                                <a:pt x="4319" y="4589"/>
                                <a:pt x="5194" y="4654"/>
                              </a:cubicBezTo>
                              <a:cubicBezTo>
                                <a:pt x="5426" y="4671"/>
                                <a:pt x="5613" y="4815"/>
                                <a:pt x="5840" y="4852"/>
                              </a:cubicBezTo>
                              <a:cubicBezTo>
                                <a:pt x="5890" y="4869"/>
                                <a:pt x="5937" y="4893"/>
                                <a:pt x="5989" y="4902"/>
                              </a:cubicBezTo>
                              <a:cubicBezTo>
                                <a:pt x="6120" y="4926"/>
                                <a:pt x="6386" y="4952"/>
                                <a:pt x="6386" y="4952"/>
                              </a:cubicBezTo>
                              <a:cubicBezTo>
                                <a:pt x="6669" y="5024"/>
                                <a:pt x="6977" y="5020"/>
                                <a:pt x="7255" y="4927"/>
                              </a:cubicBezTo>
                              <a:cubicBezTo>
                                <a:pt x="7360" y="4856"/>
                                <a:pt x="7424" y="4849"/>
                                <a:pt x="7553" y="4828"/>
                              </a:cubicBezTo>
                              <a:cubicBezTo>
                                <a:pt x="7850" y="4728"/>
                                <a:pt x="8160" y="4724"/>
                                <a:pt x="8471" y="4704"/>
                              </a:cubicBezTo>
                              <a:cubicBezTo>
                                <a:pt x="8622" y="4629"/>
                                <a:pt x="8544" y="4673"/>
                                <a:pt x="8720" y="4555"/>
                              </a:cubicBezTo>
                              <a:cubicBezTo>
                                <a:pt x="8745" y="4538"/>
                                <a:pt x="8794" y="4505"/>
                                <a:pt x="8794" y="4505"/>
                              </a:cubicBezTo>
                              <a:cubicBezTo>
                                <a:pt x="8827" y="4455"/>
                                <a:pt x="8860" y="4406"/>
                                <a:pt x="8893" y="4356"/>
                              </a:cubicBezTo>
                              <a:cubicBezTo>
                                <a:pt x="8926" y="4307"/>
                                <a:pt x="8957" y="4146"/>
                                <a:pt x="8968" y="4083"/>
                              </a:cubicBezTo>
                              <a:cubicBezTo>
                                <a:pt x="8992" y="3938"/>
                                <a:pt x="9003" y="3778"/>
                                <a:pt x="9042" y="3636"/>
                              </a:cubicBezTo>
                              <a:cubicBezTo>
                                <a:pt x="9054" y="3593"/>
                                <a:pt x="9079" y="3555"/>
                                <a:pt x="9092" y="3512"/>
                              </a:cubicBezTo>
                              <a:cubicBezTo>
                                <a:pt x="9136" y="3366"/>
                                <a:pt x="9143" y="3212"/>
                                <a:pt x="9191" y="3065"/>
                              </a:cubicBezTo>
                              <a:cubicBezTo>
                                <a:pt x="9164" y="2733"/>
                                <a:pt x="9109" y="2404"/>
                                <a:pt x="9067" y="2072"/>
                              </a:cubicBezTo>
                              <a:cubicBezTo>
                                <a:pt x="9056" y="1795"/>
                                <a:pt x="9116" y="1412"/>
                                <a:pt x="8943" y="1153"/>
                              </a:cubicBezTo>
                              <a:cubicBezTo>
                                <a:pt x="8906" y="1005"/>
                                <a:pt x="8829" y="790"/>
                                <a:pt x="8993" y="681"/>
                              </a:cubicBezTo>
                              <a:cubicBezTo>
                                <a:pt x="9027" y="659"/>
                                <a:pt x="9188" y="621"/>
                                <a:pt x="9241" y="607"/>
                              </a:cubicBezTo>
                              <a:cubicBezTo>
                                <a:pt x="9300" y="430"/>
                                <a:pt x="9248" y="487"/>
                                <a:pt x="9365" y="408"/>
                              </a:cubicBezTo>
                              <a:cubicBezTo>
                                <a:pt x="9485" y="230"/>
                                <a:pt x="9315" y="449"/>
                                <a:pt x="9564" y="284"/>
                              </a:cubicBezTo>
                              <a:cubicBezTo>
                                <a:pt x="9741" y="166"/>
                                <a:pt x="9655" y="200"/>
                                <a:pt x="9812" y="160"/>
                              </a:cubicBezTo>
                              <a:cubicBezTo>
                                <a:pt x="9894" y="106"/>
                                <a:pt x="9857" y="110"/>
                                <a:pt x="9911" y="11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11,5024" path="m7429,135c7503,444,7509,895,7453,1203c7448,1229,7404,1220,7379,1228c7378,1235,7350,1400,7329,1426c7280,1487,7197,1509,7131,1550c7105,1566,7084,1589,7056,1600c7017,1615,6973,1614,6932,1625c6881,1639,6833,1659,6783,1675c6758,1683,6709,1699,6709,1699c6686,1697,6443,1697,6361,1650c6223,1570,6085,1422,6013,1277c5997,1244,5985,1208,5964,1178c5944,1149,5911,1132,5889,1104c5852,1057,5823,1005,5790,955c5767,921,5720,909,5691,880c5670,859,5662,827,5641,806c5586,751,5512,711,5442,681c5359,646,5289,646,5194,632c5161,615,5123,606,5095,582c5016,516,5082,473,4946,458c4757,437,4565,441,4375,433c4123,349,3854,420,3605,483c3453,521,3308,507,3158,557c2933,408,2886,453,2538,433c2505,425,2470,421,2438,408c2411,396,2390,372,2364,359c2340,347,2314,342,2289,334c2264,317,2242,296,2215,284c2167,263,2066,235,2066,235c1714,0,1348,174,874,185c849,202,819,212,800,235c784,255,795,293,775,309c748,330,709,327,675,334c473,379,325,393,104,408c0,619,33,856,104,1079c118,1179,150,1276,154,1377c169,1732,157,2089,179,2444c185,2541,270,2717,303,2817c319,2865,316,2917,328,2966c354,3070,393,3186,427,3288c435,3371,449,3454,452,3537c455,3614,252,4513,576,4728c2333,4703,1739,4812,2562,4604c3439,4618,4319,4589,5194,4654c5426,4671,5613,4815,5840,4852c5890,4869,5937,4893,5989,4902c6120,4926,6386,4952,6386,4952c6669,5024,6977,5020,7255,4927c7360,4856,7424,4849,7553,4828c7850,4728,8160,4724,8471,4704c8622,4629,8544,4673,8720,4555c8745,4538,8794,4505,8794,4505c8827,4455,8860,4406,8893,4356c8926,4307,8957,4146,8968,4083c8992,3938,9003,3778,9042,3636c9054,3593,9079,3555,9092,3512c9136,3366,9143,3212,9191,3065c9164,2733,9109,2404,9067,2072c9056,1795,9116,1412,8943,1153c8906,1005,8829,790,8993,681c9027,659,9188,621,9241,607c9300,430,9248,487,9365,408c9485,230,9315,449,9564,284c9741,166,9655,200,9812,160c9894,106,9857,110,9911,110e" stroked="t" o:allowincell="f" style="position:absolute;margin-left:-28.9pt;margin-top:26.45pt;width:495.5pt;height:244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3851275</wp:posOffset>
                </wp:positionV>
                <wp:extent cx="5692775" cy="1270"/>
                <wp:effectExtent l="635" t="28575" r="635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9304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03.25pt;width:448.2pt;height:0.1pt" type="_x0000_t32">
                <v:stroke color="#7030a0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780</wp:posOffset>
                </wp:positionH>
                <wp:positionV relativeFrom="paragraph">
                  <wp:posOffset>4174490</wp:posOffset>
                </wp:positionV>
                <wp:extent cx="5674995" cy="55245"/>
                <wp:effectExtent l="635" t="28575" r="635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75400" cy="55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4pt;margin-top:328.7pt;width:446.85pt;height:4.25pt;flip:y" type="_x0000_t32">
                <v:stroke color="#7030a0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8480</wp:posOffset>
                </wp:positionH>
                <wp:positionV relativeFrom="paragraph">
                  <wp:posOffset>3851910</wp:posOffset>
                </wp:positionV>
                <wp:extent cx="1270" cy="323215"/>
                <wp:effectExtent l="19050" t="635" r="190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36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pt;margin-top:303.3pt;width:0.05pt;height:25.45pt" type="_x0000_t32">
                <v:stroke color="#7030a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38630</wp:posOffset>
                </wp:positionH>
                <wp:positionV relativeFrom="paragraph">
                  <wp:posOffset>3851910</wp:posOffset>
                </wp:positionV>
                <wp:extent cx="1270" cy="323215"/>
                <wp:effectExtent l="19050" t="635" r="190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36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9pt;margin-top:303.3pt;width:0.05pt;height:25.45pt" type="_x0000_t32">
                <v:stroke color="#7030a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38805</wp:posOffset>
                </wp:positionH>
                <wp:positionV relativeFrom="paragraph">
                  <wp:posOffset>3851910</wp:posOffset>
                </wp:positionV>
                <wp:extent cx="1270" cy="323215"/>
                <wp:effectExtent l="19050" t="635" r="190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36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15pt;margin-top:303.3pt;width:0.05pt;height:25.45pt" type="_x0000_t32">
                <v:stroke color="#7030a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86605</wp:posOffset>
                </wp:positionH>
                <wp:positionV relativeFrom="paragraph">
                  <wp:posOffset>3851910</wp:posOffset>
                </wp:positionV>
                <wp:extent cx="1270" cy="323215"/>
                <wp:effectExtent l="19050" t="635" r="190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36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15pt;margin-top:303.3pt;width:0.05pt;height:25.45pt" type="_x0000_t32">
                <v:stroke color="#7030a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03830</wp:posOffset>
                </wp:positionH>
                <wp:positionV relativeFrom="paragraph">
                  <wp:posOffset>3851910</wp:posOffset>
                </wp:positionV>
                <wp:extent cx="1270" cy="473837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3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9pt;margin-top:303.3pt;width:0.05pt;height:37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758815" cy="378015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3780000"/>
                          <a:chOff x="0" y="0"/>
                          <a:chExt cx="5758920" cy="378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58920" cy="37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00" y="3044880"/>
                            <a:ext cx="12916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2957760"/>
                            <a:ext cx="135180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fr-FR" w:bidi="ar-SA"/>
                                </w:rPr>
                                <w:t>Tapis du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54160" y="3200400"/>
                            <a:ext cx="1980360" cy="21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53440" y="3192120"/>
                            <a:ext cx="1842480" cy="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206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6480" y="3173040"/>
                            <a:ext cx="2909880" cy="23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56720" y="219600"/>
                            <a:ext cx="2160" cy="1000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2f2f2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61240" y="222840"/>
                            <a:ext cx="43200" cy="439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297.65pt" coordorigin="0,0" coordsize="9069,5953">
                <v:rect id="shape_0" stroked="f" o:allowincell="f" style="position:absolute;left:0;top:0;width:9068;height:59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4;top:4795;width:2033;height:3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;top:4658;width:2128;height:67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fr-FR" w:bidi="ar-SA"/>
                          </w:rPr>
                          <w:t>Tapis d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235;top:5040;width:3118;height:2;mso-position-horizontal-relative:char" type="_x0000_t32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34;top:5027;width:2901;height:8;flip:y;mso-position-horizontal-relative:char" type="_x0000_t32">
                  <v:stroke color="#002060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78;top:4997;width:4581;height:3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61;top:346;width:2;height:1574;mso-position-horizontal-relative:char" type="_x0000_t32">
                  <v:stroke color="#f2f2f2" weight="381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yellow" stroked="t" o:allowincell="f" style="position:absolute;left:6553;top:351;width:67;height:68;mso-wrap-style:none;v-text-anchor:middle;mso-position-horizontal-relative:char" type="_x0000_t202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-33020</wp:posOffset>
                </wp:positionV>
                <wp:extent cx="5685790" cy="862584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790" cy="8625840"/>
                        </a:xfrm>
                        <a:prstGeom prst="rect"/>
                        <a:solidFill>
                          <a:srgbClr val="DAEEF3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50" cy="47625"/>
                                  <wp:effectExtent l="0" t="0" r="0" b="0"/>
                                  <wp:docPr id="3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7" r="-49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5085" cy="189230"/>
                                  <wp:effectExtent l="0" t="0" r="0" b="0"/>
                                  <wp:docPr id="3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5" t="-332" r="-195" b="-3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0000" strokeweight="0pt" style="position:absolute;rotation:-0;width:447.7pt;height:679.2pt;mso-wrap-distance-left:9.05pt;mso-wrap-distance-right:9.05pt;mso-wrap-distance-top:0pt;mso-wrap-distance-bottom:0pt;margin-top:-2.6pt;mso-position-vertical-relative:text;margin-left:1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450" cy="47625"/>
                            <wp:effectExtent l="0" t="0" r="0" b="0"/>
                            <wp:docPr id="3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9" t="-47" r="-49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5085" cy="189230"/>
                            <wp:effectExtent l="0" t="0" r="0" b="0"/>
                            <wp:docPr id="3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5" t="-332" r="-195" b="-3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3930</wp:posOffset>
                </wp:positionH>
                <wp:positionV relativeFrom="paragraph">
                  <wp:posOffset>-283845</wp:posOffset>
                </wp:positionV>
                <wp:extent cx="1664970" cy="28702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87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tit Bassin G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2.6pt;mso-wrap-distance-left:9.05pt;mso-wrap-distance-right:9.05pt;mso-wrap-distance-top:0pt;mso-wrap-distance-bottom:0pt;margin-top:-22.35pt;mso-position-vertical-relative:text;margin-left:175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etit Bassin 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9250</wp:posOffset>
                </wp:positionH>
                <wp:positionV relativeFrom="paragraph">
                  <wp:posOffset>4326255</wp:posOffset>
                </wp:positionV>
                <wp:extent cx="2279650" cy="32067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320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rand Bassin CM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5pt;height:25.25pt;mso-wrap-distance-left:9.05pt;mso-wrap-distance-right:9.05pt;mso-wrap-distance-top:0pt;mso-wrap-distance-bottom:0pt;margin-top:340.65pt;mso-position-vertical-relative:text;margin-left:127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Grand Bassin C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27395</wp:posOffset>
                </wp:positionH>
                <wp:positionV relativeFrom="paragraph">
                  <wp:posOffset>1215390</wp:posOffset>
                </wp:positionV>
                <wp:extent cx="705485" cy="48387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83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apis dur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38.1pt;mso-wrap-distance-left:9.05pt;mso-wrap-distance-right:9.05pt;mso-wrap-distance-top:0pt;mso-wrap-distance-bottom:0pt;margin-top:95.7pt;mso-position-vertical-relative:text;margin-left:458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apis d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8770</wp:posOffset>
                </wp:positionH>
                <wp:positionV relativeFrom="paragraph">
                  <wp:posOffset>-16510</wp:posOffset>
                </wp:positionV>
                <wp:extent cx="1160145" cy="28638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286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bogga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5pt;height:22.55pt;mso-wrap-distance-left:9.05pt;mso-wrap-distance-right:9.05pt;mso-wrap-distance-top:0pt;mso-wrap-distance-bottom:0pt;margin-top:-1.3pt;mso-position-vertical-relative:text;margin-left:325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bog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49275</wp:posOffset>
                </wp:positionH>
                <wp:positionV relativeFrom="paragraph">
                  <wp:posOffset>2196465</wp:posOffset>
                </wp:positionV>
                <wp:extent cx="707390" cy="48387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483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apis mou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pt;height:38.1pt;mso-wrap-distance-left:9.05pt;mso-wrap-distance-right:9.05pt;mso-wrap-distance-top:0pt;mso-wrap-distance-bottom:0pt;margin-top:172.95pt;mso-position-vertical-relative:text;margin-left:-4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apis m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56970</wp:posOffset>
                </wp:positionH>
                <wp:positionV relativeFrom="paragraph">
                  <wp:posOffset>-158115</wp:posOffset>
                </wp:positionV>
                <wp:extent cx="899795" cy="34226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42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erceaux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95pt;mso-wrap-distance-left:9.05pt;mso-wrap-distance-right:9.05pt;mso-wrap-distance-top:0pt;mso-wrap-distance-bottom:0pt;margin-top:-12.45pt;mso-position-vertical-relative:text;margin-left:9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erce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56275</wp:posOffset>
                </wp:positionH>
                <wp:positionV relativeFrom="paragraph">
                  <wp:posOffset>2449830</wp:posOffset>
                </wp:positionV>
                <wp:extent cx="667385" cy="113601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136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ge + Objets lesté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5pt;height:89.45pt;mso-wrap-distance-left:9.05pt;mso-wrap-distance-right:9.05pt;mso-wrap-distance-top:0pt;mso-wrap-distance-bottom:0pt;margin-top:192.9pt;mso-position-vertical-relative:text;margin-left:45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ge + Objets les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8894445</wp:posOffset>
                </wp:positionV>
                <wp:extent cx="5551170" cy="356235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1170" cy="356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éances 9,10 pour les GS et CM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1pt;height:28.05pt;mso-wrap-distance-left:9.05pt;mso-wrap-distance-right:9.05pt;mso-wrap-distance-top:0pt;mso-wrap-distance-bottom:0pt;margin-top:700.35pt;mso-position-vertical-relative:text;margin-left:8.25pt;mso-position-horizontal:center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Séances 9,10 pour les GS et C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175</wp:posOffset>
                </wp:positionH>
                <wp:positionV relativeFrom="paragraph">
                  <wp:posOffset>5526405</wp:posOffset>
                </wp:positionV>
                <wp:extent cx="2656205" cy="1539875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1539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Zone réservée aux élèves de CM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valuation départementale de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ALIER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n temps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 : Déplacement sur 30 m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us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n temps :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 Entrée + Equilibres + Immers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5pt;height:121.25pt;mso-wrap-distance-left:9.05pt;mso-wrap-distance-right:9.05pt;mso-wrap-distance-top:0pt;mso-wrap-distance-bottom:0pt;margin-top:435.15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Zone réservée aux élèves de CM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valuation départementale de 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PALIER 2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Un temps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 : Déplacement sur 30 m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us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n temps :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 Entrée + Equilibres + Immersi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17980</wp:posOffset>
                </wp:positionH>
                <wp:positionV relativeFrom="paragraph">
                  <wp:posOffset>1572260</wp:posOffset>
                </wp:positionV>
                <wp:extent cx="2548255" cy="25654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ALUATION : PARCOURS des 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65pt;height:20.2pt;mso-wrap-distance-left:9.05pt;mso-wrap-distance-right:9.05pt;mso-wrap-distance-top:0pt;mso-wrap-distance-bottom:0pt;margin-top:123.8pt;mso-position-vertical-relative:text;margin-left:12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ALUATION : PARCOURS des 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86380</wp:posOffset>
                </wp:positionH>
                <wp:positionV relativeFrom="paragraph">
                  <wp:posOffset>7461250</wp:posOffset>
                </wp:positionV>
                <wp:extent cx="1871345" cy="113284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Réserver une zone où les élèves seront en activité pour éviter l’attente lors du passage de l’évaluation départementale de Palier 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5pt;height:89.2pt;mso-wrap-distance-left:9.05pt;mso-wrap-distance-right:9.05pt;mso-wrap-distance-top:0pt;mso-wrap-distance-bottom:0pt;margin-top:587.5pt;mso-position-vertical-relative:text;margin-left:21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Réserver une zone où les élèves seront en activité pour éviter l’attente lors du passage de l’évaluation départementale de Palier 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62420</wp:posOffset>
              </wp:positionH>
              <wp:positionV relativeFrom="page">
                <wp:posOffset>9857105</wp:posOffset>
              </wp:positionV>
              <wp:extent cx="368300" cy="274320"/>
              <wp:effectExtent l="1905" t="1905" r="6350" b="444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24.6pt;margin-top:776.1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Calibri"/>
                        <w:color w:val="auto"/>
                        <w:lang w:val="fr-FR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ascii="Calibri" w:hAnsi="Calibri" w:eastAsia="Calibri" w:cs="Calibri"/>
      <w:sz w:val="22"/>
      <w:szCs w:val="22"/>
    </w:rPr>
  </w:style>
  <w:style w:type="character" w:styleId="PieddepageCar">
    <w:name w:val="Pied de page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ducadre">
    <w:name w:val="Contenu du cadr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8:53:00Z</dcterms:created>
  <dc:creator>Delphine</dc:creator>
  <dc:description/>
  <cp:keywords/>
  <dc:language>en-US</dc:language>
  <cp:lastModifiedBy>EPS-SENLIS</cp:lastModifiedBy>
  <cp:lastPrinted>2012-08-27T14:19:00Z</cp:lastPrinted>
  <dcterms:modified xsi:type="dcterms:W3CDTF">2017-08-22T16:17:00Z</dcterms:modified>
  <cp:revision>7</cp:revision>
  <dc:subject/>
  <dc:title/>
</cp:coreProperties>
</file>