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420</wp:posOffset>
                </wp:positionH>
                <wp:positionV relativeFrom="paragraph">
                  <wp:posOffset>3786505</wp:posOffset>
                </wp:positionV>
                <wp:extent cx="4719955" cy="127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20320" cy="1800"/>
                        </a:xfrm>
                        <a:prstGeom prst="straightConnector1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6pt;margin-top:298.15pt;width:371.65pt;height:0.1pt" type="_x0000_t32">
                <v:stroke color="black" weight="7632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2570</wp:posOffset>
                </wp:positionH>
                <wp:positionV relativeFrom="paragraph">
                  <wp:posOffset>484505</wp:posOffset>
                </wp:positionV>
                <wp:extent cx="7239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62120"/>
                        </a:xfrm>
                        <a:prstGeom prst="donut">
                          <a:avLst>
                            <a:gd name="adj" fmla="val 920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119.1pt;margin-top:38.15pt;width:56.95pt;height:59.95pt;mso-wrap-style:none;v-text-anchor:middle" type="_x0000_t2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0710</wp:posOffset>
                </wp:positionH>
                <wp:positionV relativeFrom="paragraph">
                  <wp:posOffset>471805</wp:posOffset>
                </wp:positionV>
                <wp:extent cx="765175" cy="762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762120"/>
                        </a:xfrm>
                        <a:prstGeom prst="donut">
                          <a:avLst>
                            <a:gd name="adj" fmla="val 7055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47.3pt;margin-top:37.15pt;width:60.2pt;height:59.95pt;mso-wrap-style:none;v-text-anchor:middle" type="_x0000_t2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30</wp:posOffset>
                </wp:positionH>
                <wp:positionV relativeFrom="paragraph">
                  <wp:posOffset>4903470</wp:posOffset>
                </wp:positionV>
                <wp:extent cx="941070" cy="84264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42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daeef3" stroked="t" o:allowincell="f" style="position:absolute;margin-left:13.9pt;margin-top:386.1pt;width:74.05pt;height:66.3pt;mso-wrap-style:none;v-text-anchor:middle" type="_x0000_t84">
                <v:fill o:detectmouseclick="t" type="solid" color2="#25110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0</wp:posOffset>
                </wp:positionH>
                <wp:positionV relativeFrom="paragraph">
                  <wp:posOffset>5067300</wp:posOffset>
                </wp:positionV>
                <wp:extent cx="1270" cy="57340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pt;margin-top:399pt;width:0.05pt;height:4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785</wp:posOffset>
                </wp:positionH>
                <wp:positionV relativeFrom="paragraph">
                  <wp:posOffset>5310505</wp:posOffset>
                </wp:positionV>
                <wp:extent cx="6908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418.15pt;width:5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565</wp:posOffset>
                </wp:positionH>
                <wp:positionV relativeFrom="paragraph">
                  <wp:posOffset>5026025</wp:posOffset>
                </wp:positionV>
                <wp:extent cx="330200" cy="240030"/>
                <wp:effectExtent l="22860" t="13335" r="2413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red" stroked="t" o:allowincell="f" style="position:absolute;margin-left:25.95pt;margin-top:395.75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0</wp:posOffset>
                </wp:positionH>
                <wp:positionV relativeFrom="paragraph">
                  <wp:posOffset>5349240</wp:posOffset>
                </wp:positionV>
                <wp:extent cx="330200" cy="240030"/>
                <wp:effectExtent l="22860" t="13335" r="2413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0pt;margin-top:421.2pt;width:25.95pt;height:18.85pt;mso-wrap-style:none;v-text-anchor:middle" type="_x0000_t187"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765</wp:posOffset>
                </wp:positionH>
                <wp:positionV relativeFrom="paragraph">
                  <wp:posOffset>5429250</wp:posOffset>
                </wp:positionV>
                <wp:extent cx="330200" cy="240030"/>
                <wp:effectExtent l="22860" t="13335" r="2413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.95pt;margin-top:427.5pt;width:25.95pt;height:18.8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965</wp:posOffset>
                </wp:positionH>
                <wp:positionV relativeFrom="paragraph">
                  <wp:posOffset>5224145</wp:posOffset>
                </wp:positionV>
                <wp:extent cx="330200" cy="240030"/>
                <wp:effectExtent l="22860" t="13335" r="2413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40120"/>
                        </a:xfrm>
                        <a:custGeom>
                          <a:avLst/>
                          <a:gdLst>
                            <a:gd name="textAreaLeft" fmla="*/ 72360 w 187200"/>
                            <a:gd name="textAreaRight" fmla="*/ 114840 w 187200"/>
                            <a:gd name="textAreaTop" fmla="*/ 52560 h 136080"/>
                            <a:gd name="textAreaBottom" fmla="*/ 83520 h 13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72" y="8372"/>
                              </a:lnTo>
                              <a:lnTo>
                                <a:pt x="10800" y="0"/>
                              </a:lnTo>
                              <a:lnTo>
                                <a:pt x="13228" y="8372"/>
                              </a:lnTo>
                              <a:lnTo>
                                <a:pt x="21600" y="10800"/>
                              </a:lnTo>
                              <a:lnTo>
                                <a:pt x="13228" y="13228"/>
                              </a:lnTo>
                              <a:lnTo>
                                <a:pt x="10800" y="21600"/>
                              </a:lnTo>
                              <a:lnTo>
                                <a:pt x="8372" y="1322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95pt;margin-top:411.35pt;width:25.95pt;height:18.85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390</wp:posOffset>
                </wp:positionH>
                <wp:positionV relativeFrom="paragraph">
                  <wp:posOffset>5200650</wp:posOffset>
                </wp:positionV>
                <wp:extent cx="94615" cy="8509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84960"/>
                        </a:xfrm>
                        <a:prstGeom prst="flowChartConnector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2d050" stroked="t" o:allowincell="f" style="position:absolute;margin-left:35.7pt;margin-top:409.5pt;width:7.4pt;height:6.65pt;mso-wrap-style:none;v-text-anchor:middle" type="_x0000_t120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9610</wp:posOffset>
                </wp:positionH>
                <wp:positionV relativeFrom="paragraph">
                  <wp:posOffset>5130165</wp:posOffset>
                </wp:positionV>
                <wp:extent cx="173355" cy="1358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35720"/>
                        </a:xfrm>
                        <a:prstGeom prst="flowChartConnector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54.3pt;margin-top:403.95pt;width:13.6pt;height:10.65pt;mso-wrap-style:none;v-text-anchor:middle" type="_x0000_t120"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7270</wp:posOffset>
                </wp:positionH>
                <wp:positionV relativeFrom="paragraph">
                  <wp:posOffset>4445</wp:posOffset>
                </wp:positionV>
                <wp:extent cx="1270" cy="858012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0.35pt;width:0.1pt;height:67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9495</wp:posOffset>
                </wp:positionH>
                <wp:positionV relativeFrom="paragraph">
                  <wp:posOffset>454025</wp:posOffset>
                </wp:positionV>
                <wp:extent cx="662305" cy="7620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762120"/>
                        </a:xfrm>
                        <a:prstGeom prst="donut">
                          <a:avLst>
                            <a:gd name="adj" fmla="val 10736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ff66" stroked="t" o:allowincell="f" style="position:absolute;margin-left:81.85pt;margin-top:35.75pt;width:52.1pt;height:59.95pt;mso-wrap-style:none;v-text-anchor:middle" type="_x0000_t23">
                <v:fill o:detectmouseclick="t" type="solid" color2="#6600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3940175</wp:posOffset>
                </wp:positionV>
                <wp:extent cx="5688330" cy="1270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7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5pt;margin-top:310.25pt;width:447.9pt;height:0.05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4335145</wp:posOffset>
                </wp:positionV>
                <wp:extent cx="5756910" cy="1270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5748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5pt;margin-top:341.35pt;width:453.3pt;height:0.1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9495</wp:posOffset>
                </wp:positionH>
                <wp:positionV relativeFrom="paragraph">
                  <wp:posOffset>484505</wp:posOffset>
                </wp:positionV>
                <wp:extent cx="1558925" cy="10795"/>
                <wp:effectExtent l="635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9520" cy="111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85pt;margin-top:38.15pt;width:122.75pt;height:0.85pt" type="_x0000_t32">
                <v:stroke color="#0070c0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6155</wp:posOffset>
                </wp:positionH>
                <wp:positionV relativeFrom="paragraph">
                  <wp:posOffset>1238885</wp:posOffset>
                </wp:positionV>
                <wp:extent cx="1680845" cy="8255"/>
                <wp:effectExtent l="635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0" cy="86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5pt;margin-top:97.55pt;width:132.35pt;height:0.65pt" type="_x0000_t32">
                <v:stroke color="#0070c0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6155</wp:posOffset>
                </wp:positionH>
                <wp:positionV relativeFrom="paragraph">
                  <wp:posOffset>464185</wp:posOffset>
                </wp:positionV>
                <wp:extent cx="12065" cy="752475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7531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65pt;margin-top:36.55pt;width:0.9pt;height:59.25pt;flip:x" type="_x0000_t32">
                <v:stroke color="#0070c0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3025</wp:posOffset>
                </wp:positionH>
                <wp:positionV relativeFrom="paragraph">
                  <wp:posOffset>471805</wp:posOffset>
                </wp:positionV>
                <wp:extent cx="8255" cy="785495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785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5pt;margin-top:37.15pt;width:0.55pt;height:61.85pt;flip:x" type="_x0000_t32">
                <v:stroke color="#0070c0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3145</wp:posOffset>
                </wp:positionH>
                <wp:positionV relativeFrom="paragraph">
                  <wp:posOffset>5732145</wp:posOffset>
                </wp:positionV>
                <wp:extent cx="1013460" cy="317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17520"/>
                        </a:xfrm>
                        <a:prstGeom prst="rect">
                          <a:avLst/>
                        </a:prstGeom>
                        <a:solidFill>
                          <a:srgbClr val="ffd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d966" stroked="t" o:allowincell="f" style="position:absolute;margin-left:281.35pt;margin-top:451.35pt;width:79.75pt;height:24.95pt;mso-wrap-style:none;v-text-anchor:middle">
                <v:fill o:detectmouseclick="t" type="solid" color2="#002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7270</wp:posOffset>
                </wp:positionH>
                <wp:positionV relativeFrom="paragraph">
                  <wp:posOffset>6644005</wp:posOffset>
                </wp:positionV>
                <wp:extent cx="792480" cy="12115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211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0.1pt;margin-top:523.15pt;width:62.35pt;height:95.3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125</wp:posOffset>
                </wp:positionH>
                <wp:positionV relativeFrom="paragraph">
                  <wp:posOffset>6773545</wp:posOffset>
                </wp:positionV>
                <wp:extent cx="281940" cy="2895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89440"/>
                        </a:xfrm>
                        <a:prstGeom prst="flowChartConnector">
                          <a:avLst/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298.75pt;margin-top:533.35pt;width:22.15pt;height:22.75pt;mso-wrap-style:none;v-text-anchor:middle" type="_x0000_t120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3485</wp:posOffset>
                </wp:positionH>
                <wp:positionV relativeFrom="paragraph">
                  <wp:posOffset>7131685</wp:posOffset>
                </wp:positionV>
                <wp:extent cx="411480" cy="236220"/>
                <wp:effectExtent l="10795" t="7620" r="1143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36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deeaf6" stroked="t" o:allowincell="f" style="position:absolute;margin-left:295.55pt;margin-top:561.55pt;width:32.35pt;height:18.55pt;mso-wrap-style:none;v-text-anchor:middle" type="_x0000_t5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3485</wp:posOffset>
                </wp:positionH>
                <wp:positionV relativeFrom="paragraph">
                  <wp:posOffset>7497445</wp:posOffset>
                </wp:positionV>
                <wp:extent cx="339090" cy="2819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81880"/>
                        </a:xfrm>
                        <a:prstGeom prst="flowChartConnector">
                          <a:avLst/>
                        </a:prstGeom>
                        <a:solidFill>
                          <a:srgbClr val="deeaf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eeaf6" stroked="t" o:allowincell="f" style="position:absolute;margin-left:295.55pt;margin-top:590.35pt;width:26.65pt;height:22.15pt;mso-wrap-style:none;v-text-anchor:middle" type="_x0000_t120">
                <v:fill o:detectmouseclick="t" type="solid" color2="#211509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800" cy="3143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4060" cy="77216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5555</wp:posOffset>
                </wp:positionH>
                <wp:positionV relativeFrom="paragraph">
                  <wp:posOffset>-23495</wp:posOffset>
                </wp:positionV>
                <wp:extent cx="552450" cy="1104900"/>
                <wp:effectExtent l="12065" t="5080" r="1270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104840"/>
                        </a:xfrm>
                        <a:prstGeom prst="downArrow">
                          <a:avLst>
                            <a:gd name="adj1" fmla="val 50000"/>
                            <a:gd name="adj2" fmla="val 49984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c000" stroked="t" o:allowincell="f" style="position:absolute;margin-left:299.65pt;margin-top:-1.85pt;width:43.4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155</wp:posOffset>
                </wp:positionH>
                <wp:positionV relativeFrom="paragraph">
                  <wp:posOffset>-23495</wp:posOffset>
                </wp:positionV>
                <wp:extent cx="713740" cy="1104900"/>
                <wp:effectExtent l="13970" t="5080" r="1460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1104840"/>
                        </a:xfrm>
                        <a:prstGeom prst="downArrow">
                          <a:avLst>
                            <a:gd name="adj1" fmla="val 50000"/>
                            <a:gd name="adj2" fmla="val 38691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317.65pt;margin-top:-1.85pt;width:56.15pt;height:86.95pt;mso-wrap-style:none;v-text-anchor:middle" type="_x0000_t67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2814955</wp:posOffset>
                </wp:positionV>
                <wp:extent cx="1855470" cy="7048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704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yellow" stroked="t" o:allowincell="f" style="position:absolute;margin-left:-18.35pt;margin-top:221.65pt;width:146.05pt;height:55.45pt;mso-wrap-style:none;v-text-anchor:middle" type="_x0000_t9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224155</wp:posOffset>
                </wp:positionV>
                <wp:extent cx="448310" cy="429260"/>
                <wp:effectExtent l="0" t="508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429480"/>
                        </a:xfrm>
                        <a:prstGeom prst="bentConnector3">
                          <a:avLst>
                            <a:gd name="adj1" fmla="val 49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.9pt;margin-top:17.65pt;width:35.25pt;height:33.7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</wp:posOffset>
                </wp:positionH>
                <wp:positionV relativeFrom="paragraph">
                  <wp:posOffset>7787005</wp:posOffset>
                </wp:positionV>
                <wp:extent cx="448310" cy="457835"/>
                <wp:effectExtent l="508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57920" cy="4485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613.15pt;width:35.25pt;height:36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5740</wp:posOffset>
                </wp:positionH>
                <wp:positionV relativeFrom="paragraph">
                  <wp:posOffset>7787005</wp:posOffset>
                </wp:positionV>
                <wp:extent cx="407035" cy="457835"/>
                <wp:effectExtent l="3810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57920" cy="40716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613.15pt;width:31.95pt;height:3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805</wp:posOffset>
                </wp:positionH>
                <wp:positionV relativeFrom="paragraph">
                  <wp:posOffset>5285740</wp:posOffset>
                </wp:positionV>
                <wp:extent cx="173355" cy="9779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97920"/>
                        </a:xfrm>
                        <a:prstGeom prst="flowChartConnector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7.15pt;margin-top:416.2pt;width:13.6pt;height:7.65pt;mso-wrap-style:none;v-text-anchor:middle" type="_x0000_t120"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6440</wp:posOffset>
                </wp:positionH>
                <wp:positionV relativeFrom="paragraph">
                  <wp:posOffset>2188210</wp:posOffset>
                </wp:positionV>
                <wp:extent cx="1761490" cy="45212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Petit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5.6pt;mso-wrap-distance-left:9.05pt;mso-wrap-distance-right:9.05pt;mso-wrap-distance-top:0pt;mso-wrap-distance-bottom:0pt;margin-top:172.3pt;mso-position-vertical-relative:text;margin-left:15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Petit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060</wp:posOffset>
                </wp:positionH>
                <wp:positionV relativeFrom="paragraph">
                  <wp:posOffset>4392295</wp:posOffset>
                </wp:positionV>
                <wp:extent cx="2230755" cy="36639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rand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28.85pt;mso-wrap-distance-left:9.05pt;mso-wrap-distance-right:9.05pt;mso-wrap-distance-top:0pt;mso-wrap-distance-bottom:0pt;margin-top:345.8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Grand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9770</wp:posOffset>
                </wp:positionH>
                <wp:positionV relativeFrom="paragraph">
                  <wp:posOffset>2334260</wp:posOffset>
                </wp:positionV>
                <wp:extent cx="1234440" cy="4851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nceau flot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38.2pt;mso-wrap-distance-left:9.05pt;mso-wrap-distance-right:9.05pt;mso-wrap-distance-top:0pt;mso-wrap-distance-bottom:0pt;margin-top:183.8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nceau flot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4993640</wp:posOffset>
                </wp:positionV>
                <wp:extent cx="668655" cy="103124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ande cage + Objets les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5pt;height:81.2pt;mso-wrap-distance-left:9.05pt;mso-wrap-distance-right:9.05pt;mso-wrap-distance-top:0pt;mso-wrap-distance-bottom:0pt;margin-top:393.2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Grande cage + Objets les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2705</wp:posOffset>
                </wp:positionH>
                <wp:positionV relativeFrom="paragraph">
                  <wp:posOffset>9043670</wp:posOffset>
                </wp:positionV>
                <wp:extent cx="3552825" cy="35750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éances 2  à 5 pour les CP, CE1, C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8.15pt;mso-wrap-distance-left:9.05pt;mso-wrap-distance-right:9.05pt;mso-wrap-distance-top:0pt;mso-wrap-distance-bottom:0pt;margin-top:712.1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éances 2  à 5 pour les CP, CE1, C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6275</wp:posOffset>
                </wp:positionH>
                <wp:positionV relativeFrom="paragraph">
                  <wp:posOffset>3935730</wp:posOffset>
                </wp:positionV>
                <wp:extent cx="776605" cy="5575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uble cor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5pt;height:43.9pt;mso-wrap-distance-left:9.05pt;mso-wrap-distance-right:9.05pt;mso-wrap-distance-top:0pt;mso-wrap-distance-bottom:0pt;margin-top:309.9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uble co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0280</wp:posOffset>
                </wp:positionH>
                <wp:positionV relativeFrom="paragraph">
                  <wp:posOffset>1404620</wp:posOffset>
                </wp:positionV>
                <wp:extent cx="1860550" cy="29083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etite cage avec cerce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22.9pt;mso-wrap-distance-left:9.05pt;mso-wrap-distance-right:9.05pt;mso-wrap-distance-top:0pt;mso-wrap-distance-bottom:0pt;margin-top:110.6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etite cage avec cerc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3460</wp:posOffset>
                </wp:positionH>
                <wp:positionV relativeFrom="paragraph">
                  <wp:posOffset>5245100</wp:posOffset>
                </wp:positionV>
                <wp:extent cx="755650" cy="26797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apis d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21.1pt;mso-wrap-distance-left:9.05pt;mso-wrap-distance-right:9.05pt;mso-wrap-distance-top:0pt;mso-wrap-distance-bottom:0pt;margin-top:413pt;mso-position-vertical-relative:text;margin-left:27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apis d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-33020</wp:posOffset>
                </wp:positionV>
                <wp:extent cx="5755640" cy="862711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8627110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" cy="47625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47" r="-4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085" cy="18923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5" t="-333" r="-195" b="-3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53.2pt;height:679.3pt;mso-wrap-distance-left:9.05pt;mso-wrap-distance-right:9.05pt;mso-wrap-distance-top:0pt;mso-wrap-distance-bottom:0pt;margin-top:-2.6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" cy="47625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9" t="-47" r="-4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5085" cy="189230"/>
                            <wp:effectExtent l="0" t="0" r="0" b="0"/>
                            <wp:docPr id="4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" t="-333" r="-195" b="-3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18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6360</wp:posOffset>
                </wp:positionH>
                <wp:positionV relativeFrom="paragraph">
                  <wp:posOffset>-457835</wp:posOffset>
                </wp:positionV>
                <wp:extent cx="814070" cy="28765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bog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22.65pt;mso-wrap-distance-left:9.05pt;mso-wrap-distance-right:9.05pt;mso-wrap-distance-top:0pt;mso-wrap-distance-bottom:0pt;margin-top:-36.05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obog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fr-FR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4:00Z</dcterms:created>
  <dc:creator>Delphine</dc:creator>
  <dc:description/>
  <cp:keywords/>
  <dc:language>en-US</dc:language>
  <cp:lastModifiedBy>EPS-SENLIS</cp:lastModifiedBy>
  <dcterms:modified xsi:type="dcterms:W3CDTF">2017-09-04T09:03:00Z</dcterms:modified>
  <cp:revision>3</cp:revision>
  <dc:subject/>
  <dc:title/>
</cp:coreProperties>
</file>