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"/>
          <w:b/>
          <w:b/>
          <w:sz w:val="20"/>
          <w:szCs w:val="18"/>
          <w:lang w:val="en-US" w:eastAsia="en-US"/>
        </w:rPr>
      </w:pPr>
      <w:r>
        <w:rPr>
          <w:rFonts w:cs="Arial"/>
          <w:b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-15875</wp:posOffset>
            </wp:positionV>
            <wp:extent cx="1743075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0675</wp:posOffset>
                </wp:positionH>
                <wp:positionV relativeFrom="paragraph">
                  <wp:posOffset>119380</wp:posOffset>
                </wp:positionV>
                <wp:extent cx="1098550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DEN60/18/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18pt;mso-wrap-distance-left:9.05pt;mso-wrap-distance-right:9.05pt;mso-wrap-distance-top:3.6pt;mso-wrap-distance-bottom:3.6pt;margin-top:9.4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SDEN60/18/A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nnexe 4 – Attestation de prise en charge </w:t>
      </w:r>
    </w:p>
    <w:p>
      <w:pPr>
        <w:pStyle w:val="Normal"/>
        <w:spacing w:lineRule="auto" w:line="240"/>
        <w:ind w:left="2124" w:hanging="0"/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</w:t>
      </w:r>
      <w:r>
        <w:rPr>
          <w:rFonts w:cs="Arial"/>
          <w:b/>
          <w:sz w:val="20"/>
          <w:szCs w:val="20"/>
        </w:rPr>
        <w:t>Sortie avec nuitée(s) ou sortie régulière ou occasionnelle sans nuitée</w:t>
      </w:r>
    </w:p>
    <w:p>
      <w:pPr>
        <w:pStyle w:val="Normal"/>
        <w:spacing w:lineRule="auto" w:line="240"/>
        <w:jc w:val="center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Circulaire n°99-136 du 21 septembre 1999</w:t>
      </w:r>
    </w:p>
    <w:p>
      <w:pPr>
        <w:pStyle w:val="Normal"/>
        <w:spacing w:lineRule="auto" w:line="240"/>
        <w:jc w:val="center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i/>
          <w:szCs w:val="18"/>
        </w:rPr>
        <w:t>A compléter lorsque le transport est assuré par une collectivité territoriale, une association ou un centre d’accueil</w:t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 xml:space="preserve">M/Mme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 xml:space="preserve">agissant en qualité de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1100056038"/>
      <w:bookmarkStart w:id="1" w:name="__Fieldmark__2_1100056038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 l’association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4_1100056038"/>
      <w:bookmarkStart w:id="3" w:name="__Fieldmark__4_1100056038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u centre d’accueil </w:t>
      </w:r>
      <w:bookmarkStart w:id="4" w:name="Texte4"/>
      <w:r>
        <w:rPr>
          <w:rFonts w:cs="Arial"/>
          <w:szCs w:val="18"/>
        </w:rPr>
        <w:t xml:space="preserve">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  <w:bookmarkEnd w:id="4"/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" w:name="__Fieldmark__6_1100056038"/>
      <w:bookmarkStart w:id="6" w:name="__Fieldmark__6_1100056038"/>
      <w:bookmarkEnd w:id="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 la collectivité territoriale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déclare prendre en charge l’organisation du :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7" w:name="__Fieldmark__8_1100056038"/>
      <w:bookmarkStart w:id="8" w:name="__Fieldmark__8_1100056038"/>
      <w:bookmarkEnd w:id="8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 xml:space="preserve">transport aller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9" w:name="__Fieldmark__9_1100056038"/>
      <w:bookmarkStart w:id="10" w:name="__Fieldmark__9_1100056038"/>
      <w:bookmarkEnd w:id="10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Cs w:val="18"/>
        </w:rPr>
        <w:t xml:space="preserve">transport retour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11" w:name="__Fieldmark__10_1100056038"/>
      <w:bookmarkStart w:id="12" w:name="__Fieldmark__10_1100056038"/>
      <w:bookmarkEnd w:id="12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Cs w:val="18"/>
        </w:rPr>
        <w:t xml:space="preserve">  transport aller/retour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ab/>
        <w:tab/>
        <w:tab/>
        <w:tab/>
        <w:tab/>
        <w:tab/>
        <w:tab/>
        <w:t>(joindre Annexe 3 et Schémas de conduite)</w:t>
        <w:tab/>
        <w:tab/>
        <w:tab/>
        <w:tab/>
      </w:r>
    </w:p>
    <w:p>
      <w:pPr>
        <w:pStyle w:val="Normal"/>
        <w:ind w:left="3686" w:hanging="0"/>
        <w:rPr>
          <w:rFonts w:cs="Arial"/>
          <w:b/>
          <w:b/>
          <w:szCs w:val="18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13" w:name="__Fieldmark__11_1100056038"/>
      <w:bookmarkStart w:id="14" w:name="__Fieldmark__11_1100056038"/>
      <w:bookmarkEnd w:id="14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Cs w:val="18"/>
        </w:rPr>
        <w:t>transport(s) pendant le séjour (joindre A3bis)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977"/>
        <w:gridCol w:w="2157"/>
        <w:gridCol w:w="1438"/>
        <w:gridCol w:w="1365"/>
        <w:gridCol w:w="1787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cole(s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mun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nseignant(s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las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ffectif parta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mbre d’accompagnateurs</w:t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ffectif total</w:t>
            </w:r>
          </w:p>
          <w:p>
            <w:pPr>
              <w:pStyle w:val="Normal"/>
              <w:spacing w:lineRule="auto" w:line="24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2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ur le séjour du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au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</w:t>
        <w:tab/>
        <w:tab/>
        <w:tab/>
        <w:t xml:space="preserve">à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br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conformément aux réglementations en vigueur concernant les transports collectifs d’élèves et la circulaire n° 99-136 du 21/09/1999 parue au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OEN n°7 du  23/09/1999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Intgralebase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Intgralebase"/>
        <w:ind w:left="-1276" w:firstLine="1276"/>
        <w:rPr>
          <w:rFonts w:eastAsia="Times New Roman"/>
        </w:rPr>
      </w:pPr>
      <w:r>
        <w:rPr>
          <w:rFonts w:eastAsia="Times New Roman"/>
        </w:rPr>
        <w:t>Cachet de la collectivité, l’association</w:t>
        <w:tab/>
        <w:tab/>
        <w:tab/>
        <w:tab/>
        <w:tab/>
        <w:tab/>
        <w:t xml:space="preserve">Fait à </w:t>
      </w:r>
      <w:r>
        <w:fldChar w:fldCharType="begin">
          <w:ffData>
            <w:name w:val="Texte46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Intgralebase"/>
        <w:ind w:left="-1276" w:firstLine="1276"/>
        <w:rPr>
          <w:rFonts w:cs="Arial"/>
          <w:szCs w:val="18"/>
        </w:rPr>
      </w:pPr>
      <w:r>
        <w:rPr>
          <w:rFonts w:eastAsia="Times New Roman"/>
        </w:rPr>
        <w:t>ou du centre d’accueil</w:t>
        <w:tab/>
        <w:tab/>
        <w:tab/>
        <w:tab/>
        <w:tab/>
        <w:tab/>
        <w:tab/>
        <w:tab/>
        <w:t xml:space="preserve">le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Intgralebase"/>
        <w:ind w:left="-1276" w:firstLine="1276"/>
        <w:rPr/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gralebase">
    <w:name w:val="Intégrale_base"/>
    <w:qFormat/>
    <w:pPr>
      <w:widowControl/>
      <w:bidi w:val="0"/>
      <w:spacing w:lineRule="auto" w:line="36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2977" w:hanging="0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8:00Z</dcterms:created>
  <dc:creator>utilisateur</dc:creator>
  <dc:description/>
  <cp:keywords/>
  <dc:language>en-US</dc:language>
  <cp:lastModifiedBy>Utilisateur Windows</cp:lastModifiedBy>
  <cp:lastPrinted>2018-05-28T15:25:00Z</cp:lastPrinted>
  <dcterms:modified xsi:type="dcterms:W3CDTF">2018-08-30T13:58:00Z</dcterms:modified>
  <cp:revision>2</cp:revision>
  <dc:subject/>
  <dc:title> </dc:title>
</cp:coreProperties>
</file>