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89865</wp:posOffset>
                </wp:positionH>
                <wp:positionV relativeFrom="paragraph">
                  <wp:posOffset>-922020</wp:posOffset>
                </wp:positionV>
                <wp:extent cx="3495675" cy="1464310"/>
                <wp:effectExtent l="0" t="0" r="0" b="0"/>
                <wp:wrapNone/>
                <wp:docPr id="1" name="Groupe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5600" cy="1464480"/>
                          <a:chOff x="0" y="0"/>
                          <a:chExt cx="3495600" cy="146448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marianne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69680" y="0"/>
                            <a:ext cx="925920" cy="51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3080"/>
                            <a:ext cx="1305000" cy="1391400"/>
                          </a:xfrm>
                        </wpg:grpSpPr>
                        <pic:pic xmlns:pic="http://schemas.openxmlformats.org/drawingml/2006/picture">
                          <pic:nvPicPr>
                            <pic:cNvPr id="1" name="Picture 2" descr="logo-amiens_ss-mar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52280" y="0"/>
                              <a:ext cx="1152360" cy="523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10200"/>
                              <a:ext cx="1304280" cy="78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Calibri" w:hAnsi="Calibri" w:eastAsia="Calibri" w:cs="Times New Roman"/>
                                    <w:color w:val="auto"/>
                                    <w:lang w:val="fr-FR" w:bidi="ar-SA"/>
                                  </w:rPr>
                                  <w:t>Direction des  Services Départementaux de l’Education Nationale de l’Oi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e 8" style="position:absolute;margin-left:-14.95pt;margin-top:-72.6pt;width:275.25pt;height:115.3pt" coordorigin="-299,-1452" coordsize="5505,23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3748;top:-1452;width:1457;height:812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group id="shape_0" alt="Groupe 10" style="position:absolute;left:-299;top:-1337;width:2055;height:2191">
                  <v:shape id="shape_0" ID="Picture 2" stroked="f" o:allowincell="f" style="position:absolute;left:-59;top:-1337;width:1814;height:824;mso-wrap-style:none;v-text-anchor:middle;mso-position-horizontal-relative:pag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299;top:-376;width:2053;height:122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Calibri" w:hAnsi="Calibri" w:eastAsia="Calibri" w:cs="Times New Roman"/>
                              <w:color w:val="auto"/>
                              <w:lang w:val="fr-FR" w:bidi="ar-SA"/>
                            </w:rPr>
                            <w:t>Direction des  Services Départementaux de l’Education Nationale de l’Ois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DÉPARTEMENT DE L’OISE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04825</wp:posOffset>
                </wp:positionV>
                <wp:extent cx="923290" cy="183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SDEN/18/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4.45pt;mso-wrap-distance-left:7.05pt;mso-wrap-distance-right:0pt;mso-wrap-distance-top:0pt;mso-wrap-distance-bottom:0pt;margin-top:39.75pt;mso-position-vertical-relative:page;margin-left:38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DSDEN/18/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Circonscription de : 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RTIE SCOLAIR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ÉVALUATION DU SEJOU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270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pacing w:lineRule="auto" w:line="240" w:before="0" w:after="0"/>
              <w:rPr/>
            </w:pPr>
            <w:r>
              <w:rPr/>
              <w:t xml:space="preserve">ÉCOLE : </w:t>
              <w:tab/>
              <w:t xml:space="preserve">COMMUNE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EU DU SEJOUR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GANISME PARTENAIRE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ÉJOUR du            ……. /  …….. / ……..            au           ……. / ……. / 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M DE L’ENSEIGNANT-E :                                                              Signature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ASSE :                                                                                                  EFFECTIF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Vijaya"/>
          <w:i/>
          <w:sz w:val="20"/>
          <w:szCs w:val="20"/>
        </w:rPr>
        <w:t xml:space="preserve">A établir en double exemplaire, dans les quinze jours qui suivent le retour du séjour scolaire court ou de la classe de découvertes et à transmettre à l’I.E.N. de la circonscription </w:t>
      </w:r>
    </w:p>
    <w:p>
      <w:pPr>
        <w:pStyle w:val="Normal"/>
        <w:spacing w:before="0" w:after="0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cs="Monotype Corsiva" w:ascii="Monotype Corsiva" w:hAnsi="Monotype Corsiva"/>
          <w:i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Remis à l’I.E.N. en 2 exemplaires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Vu et transmis 1 exemplaire à la DSDEN de l’Oise (DAVEL, Bureau Vie de l’Elève)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À :                                                     le : 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824"/>
        <w:gridCol w:w="360"/>
        <w:gridCol w:w="360"/>
        <w:gridCol w:w="414"/>
        <w:gridCol w:w="425"/>
        <w:gridCol w:w="3363"/>
      </w:tblGrid>
      <w:tr>
        <w:trPr>
          <w:trHeight w:val="78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Signature de l’I.E.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3335</wp:posOffset>
                      </wp:positionV>
                      <wp:extent cx="2877820" cy="4521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7820" cy="452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A : Très Bien   B : Correct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C : Insuffisant  D : Inacceptab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6pt;height:35.6pt;mso-wrap-distance-left:9.05pt;mso-wrap-distance-right:9.05pt;mso-wrap-distance-top:0pt;mso-wrap-distance-bottom:0pt;margin-top:1.05pt;mso-position-vertical-relative:text;margin-left:-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A : Très Bien   B : Correct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C : Insuffisant  D : Inaccep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OMMENTAIRES</w:t>
            </w:r>
          </w:p>
        </w:tc>
      </w:tr>
      <w:tr>
        <w:trPr>
          <w:trHeight w:val="55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lang w:val="en-US" w:eastAsia="en-US"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08710</wp:posOffset>
                      </wp:positionH>
                      <wp:positionV relativeFrom="paragraph">
                        <wp:posOffset>-1018540</wp:posOffset>
                      </wp:positionV>
                      <wp:extent cx="2686050" cy="5168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85960" cy="51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CONDITIONS MATÉRIELLE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7.35pt;margin-top:-80.25pt;width:211.45pt;height:40.6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NDITIONS MATÉRIE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ranspor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47" w:hRule="atLeast"/>
        </w:trPr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Accueil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29" w:hRule="atLeast"/>
        </w:trPr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spect des horai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40" w:hRule="atLeast"/>
        </w:trPr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p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6" w:hRule="atLeast"/>
        </w:trPr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ocau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31" w:hRule="atLeast"/>
        </w:trPr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Équipement de la clas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27" w:hRule="atLeast"/>
        </w:trPr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Équipements sportif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96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stallations sanitair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4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40435</wp:posOffset>
                      </wp:positionH>
                      <wp:positionV relativeFrom="paragraph">
                        <wp:posOffset>-809625</wp:posOffset>
                      </wp:positionV>
                      <wp:extent cx="232981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29920" cy="53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FONCTIONNEM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4.05pt;margin-top:-63.8pt;width:183.4pt;height:42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ONCTI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pports avec l’organisme partenair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50" w:hRule="atLeast"/>
        </w:trPr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Rapports avec l’hôteli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9" w:hRule="atLeast"/>
        </w:trPr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apports avec les animateurs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ompétenc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85" w:hRule="atLeast"/>
        </w:trPr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apports avec les services de santé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4" w:hRule="atLeast"/>
        </w:trPr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éroulement d’une journée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07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ythme du séjou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8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346710</wp:posOffset>
                      </wp:positionV>
                      <wp:extent cx="4076700" cy="4197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6700" cy="419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ommentaires par rapports aux objectifs pédagogiques et aux activités conduit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1pt;height:33.05pt;mso-wrap-distance-left:9.05pt;mso-wrap-distance-right:9.05pt;mso-wrap-distance-top:0pt;mso-wrap-distance-bottom:0pt;margin-top:27.3pt;mso-position-vertical-relative:text;margin-left:-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mmentaires par rapports aux objectifs pédagogiques et aux activités conduit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EVALUATION GLOBALE DU SEJOUR :        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entourer votre choix)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Normal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21:00Z</dcterms:created>
  <dc:creator>Evelyne SAHAGUIAN</dc:creator>
  <dc:description/>
  <cp:keywords/>
  <dc:language>en-US</dc:language>
  <cp:lastModifiedBy>Utilisateur Windows</cp:lastModifiedBy>
  <cp:lastPrinted>2017-04-26T12:15:00Z</cp:lastPrinted>
  <dcterms:modified xsi:type="dcterms:W3CDTF">2018-08-30T14:21:00Z</dcterms:modified>
  <cp:revision>2</cp:revision>
  <dc:subject/>
  <dc:title/>
</cp:coreProperties>
</file>