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20320" distR="114935" simplePos="0" locked="0" layoutInCell="0" allowOverlap="1" relativeHeight="10">
                <wp:simplePos x="0" y="0"/>
                <wp:positionH relativeFrom="page">
                  <wp:posOffset>-57150</wp:posOffset>
                </wp:positionH>
                <wp:positionV relativeFrom="paragraph">
                  <wp:posOffset>154305</wp:posOffset>
                </wp:positionV>
                <wp:extent cx="3714750" cy="1323340"/>
                <wp:effectExtent l="0" t="0" r="0" b="0"/>
                <wp:wrapNone/>
                <wp:docPr id="1" name="Groupe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840" cy="1323360"/>
                          <a:chOff x="0" y="0"/>
                          <a:chExt cx="3714840" cy="13233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mariann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42640" y="0"/>
                            <a:ext cx="772200" cy="43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304280" cy="132336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2" descr="logo-amiens_ss-mar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1920" y="0"/>
                              <a:ext cx="1152360" cy="52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09120"/>
                              <a:ext cx="1304280" cy="71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fr-FR" w:bidi="ar-SA"/>
                                  </w:rPr>
                                  <w:t>Direction des  Services Départementaux de l’Education Nationale de l’Oi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e 5" style="position:absolute;margin-left:-4.5pt;margin-top:12.15pt;width:292.5pt;height:104.25pt" coordorigin="-90,243" coordsize="5850,20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4544;top:243;width:1215;height:68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group id="shape_0" alt="Groupe 4" style="position:absolute;left:-90;top:243;width:2054;height:2085">
                  <v:shape id="shape_0" ID="Picture 2" stroked="f" o:allowincell="f" style="position:absolute;left:149;top:243;width:1814;height:824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;top:1202;width:2053;height:11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>Direction des  Services Départementaux de l’Education Nationale de l’Ois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1159510" cy="19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DSDEN60/18/04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pt;height:15.5pt;mso-wrap-distance-left:7.05pt;mso-wrap-distance-right:0pt;mso-wrap-distance-top:0pt;mso-wrap-distance-bottom:0pt;margin-top:-2.8pt;mso-position-vertical-relative:text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DSDEN60/18/04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233" w:leader="none"/>
          <w:tab w:val="left" w:pos="9150" w:leader="none"/>
        </w:tabs>
        <w:jc w:val="right"/>
        <w:rPr>
          <w:b/>
          <w:b/>
        </w:rPr>
      </w:pPr>
      <w:r>
        <w:rPr>
          <w:b/>
        </w:rPr>
        <w:t>SORTIE SCOLAIRE AVEC NUITEE(S)</w:t>
        <w:tab/>
      </w:r>
      <w:r>
        <w:rPr>
          <w:i/>
        </w:rPr>
        <w:t>(Annexe 2 bis)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ICHE SIGNALÉTIQUE DE MODIFICATION(S) DE LA DEMANDE D’AUTORISATION (Ann 2) INITIALE</w:t>
      </w:r>
    </w:p>
    <w:p>
      <w:pPr>
        <w:pStyle w:val="Normal"/>
        <w:spacing w:before="0" w:after="0"/>
        <w:rPr/>
      </w:pPr>
      <w:r>
        <w:rPr/>
        <w:t>A transmettre à la DAVEL (DSDEN60) et à l’I.E.N</w:t>
        <w:tab/>
        <w:tab/>
        <w:t xml:space="preserve">et à la </w:t>
      </w:r>
      <w:r>
        <w:rPr>
          <w:u w:val="single"/>
        </w:rPr>
        <w:t>DSDEN d’accueil</w:t>
      </w:r>
    </w:p>
    <w:p>
      <w:pPr>
        <w:pStyle w:val="Normal"/>
        <w:spacing w:before="0" w:after="0"/>
        <w:rPr/>
      </w:pPr>
      <w:r>
        <w:rPr/>
        <w:t>Tel DAVEL : 03.44.06.45.62  03.44.06.45.03</w:t>
        <w:tab/>
        <w:tab/>
        <w:t>Courriel DSDEN .. .:</w:t>
        <w:tab/>
        <w:tab/>
        <w:tab/>
        <w:t xml:space="preserve">            @ac-</w:t>
      </w:r>
    </w:p>
    <w:p>
      <w:pPr>
        <w:pStyle w:val="Normal"/>
        <w:spacing w:before="0" w:after="0"/>
        <w:rPr/>
      </w:pPr>
      <w:r>
        <w:rPr/>
        <w:t xml:space="preserve">Courriel :  </w:t>
      </w:r>
      <w:hyperlink r:id="rId6">
        <w:r>
          <w:rPr>
            <w:rStyle w:val="InternetLink"/>
          </w:rPr>
          <w:t>pierre-yves.laulan@ac-amiens.fr</w:t>
        </w:r>
      </w:hyperlink>
      <w:r>
        <w:rPr>
          <w:rStyle w:val="InternetLink"/>
          <w:u w:val="none"/>
        </w:rPr>
        <w:tab/>
        <w:tab/>
      </w:r>
      <w:r>
        <w:rPr>
          <w:rStyle w:val="InternetLink"/>
        </w:rPr>
        <w:t>(Voir sur l’Avis DSDEN)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ute modification ne peut être qu’exceptionnelle et doit répondre à un changement de circonstances imprévu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Il est important d’en informer votre IEN de Circonscription </w:t>
            </w:r>
          </w:p>
        </w:tc>
      </w:tr>
    </w:tbl>
    <w:p>
      <w:pPr>
        <w:pStyle w:val="Normal"/>
        <w:spacing w:before="0" w:after="0"/>
        <w:rPr/>
      </w:pPr>
      <w:r>
        <w:rPr>
          <w:b/>
        </w:rPr>
        <w:t>Séjour :</w:t>
        <w:tab/>
      </w:r>
      <w:r>
        <w:rPr/>
        <w:tab/>
        <w:tab/>
        <w:t>Du…..</w:t>
        <w:tab/>
        <w:tab/>
        <w:tab/>
        <w:t>Au …..</w:t>
      </w:r>
    </w:p>
    <w:p>
      <w:pPr>
        <w:pStyle w:val="Normal"/>
        <w:spacing w:before="0" w:after="0"/>
        <w:rPr/>
      </w:pPr>
      <w:r>
        <w:rPr>
          <w:b/>
        </w:rPr>
        <w:t xml:space="preserve">Centre d’accueil </w:t>
      </w:r>
      <w:r>
        <w:rPr/>
        <w:t>(nom et commune) :</w:t>
      </w:r>
    </w:p>
    <w:p>
      <w:pPr>
        <w:pStyle w:val="Normal"/>
        <w:spacing w:before="0" w:after="0"/>
        <w:rPr/>
      </w:pPr>
      <w:r>
        <w:rPr>
          <w:b/>
        </w:rPr>
        <w:t>Ecole </w:t>
      </w:r>
      <w:r>
        <w:rPr/>
        <w:t>(nom et commune) :</w:t>
      </w:r>
    </w:p>
    <w:p>
      <w:pPr>
        <w:pStyle w:val="Normal"/>
        <w:spacing w:before="0" w:after="0"/>
        <w:rPr/>
      </w:pPr>
      <w:r>
        <w:rPr>
          <w:b/>
          <w:u w:val="single"/>
        </w:rPr>
        <w:t>Enseignant-e :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a modification concerne :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’effectif de la classe :</w:t>
        <w:tab/>
        <w:tab/>
        <w:t>Effectif initial :</w:t>
        <w:tab/>
        <w:tab/>
        <w:t>Effectif modifié</w:t>
        <w:tab/>
        <w:t xml:space="preserve"> : </w:t>
        <w:tab/>
        <w:tab/>
        <w:tab/>
        <w:tab/>
        <w:tab/>
        <w:tab/>
      </w:r>
      <w:r>
        <w:rPr>
          <w:i/>
        </w:rPr>
        <w:t>[Joindre la liste modifiée avec les numéros de téléphone des parents]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1135" cy="1835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4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Le trajet aller-retour </w:t>
        <w:tab/>
        <w:tab/>
      </w:r>
      <w:r>
        <w:rPr>
          <w:i/>
        </w:rPr>
        <w:t>[Joindre l’annexe 3 mod. IA60/05/05 et le schéma de conduite modifié]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1135" cy="1835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4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L’emploi du temps </w:t>
        <w:tab/>
        <w:tab/>
        <w:t xml:space="preserve"> </w:t>
      </w:r>
      <w:r>
        <w:rPr>
          <w:i/>
        </w:rPr>
        <w:t>[Joindre l’emploi du temps initial corrigé ou un nouvel emploi du temps]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1135" cy="18351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4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Les déplacements durant le séjour  </w:t>
      </w:r>
      <w:r>
        <w:rPr/>
        <w:t>[</w:t>
      </w:r>
      <w:r>
        <w:rPr>
          <w:i/>
        </w:rPr>
        <w:t>Joindre l’annexe 3 bis (liste des déplacements sur place) mod. IA60/05/05b]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1135" cy="18351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4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3710</wp:posOffset>
                </wp:positionH>
                <wp:positionV relativeFrom="paragraph">
                  <wp:posOffset>57785</wp:posOffset>
                </wp:positionV>
                <wp:extent cx="285750" cy="76200"/>
                <wp:effectExtent l="12700" t="30480" r="19050" b="31750"/>
                <wp:wrapNone/>
                <wp:docPr id="7" name="Flèche droit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6320"/>
                        </a:xfrm>
                        <a:prstGeom prst="right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Flèche droite 1" fillcolor="#4f81bd" stroked="t" o:allowincell="f" style="position:absolute;margin-left:237.3pt;margin-top:4.55pt;width:22.45pt;height:5.95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L’encadrement de la vie collective et du transport </w:t>
        <w:tab/>
      </w:r>
      <w:r>
        <w:rPr/>
        <w:t>[</w:t>
      </w:r>
      <w:r>
        <w:rPr>
          <w:u w:val="single"/>
        </w:rPr>
        <w:t>Renseigner le tableau ci-dessous]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1135" cy="18351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4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  <w:tab w:val="left" w:pos="5430" w:leader="none"/>
        </w:tabs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3710</wp:posOffset>
                </wp:positionH>
                <wp:positionV relativeFrom="paragraph">
                  <wp:posOffset>71755</wp:posOffset>
                </wp:positionV>
                <wp:extent cx="285750" cy="76200"/>
                <wp:effectExtent l="12700" t="30480" r="19050" b="31750"/>
                <wp:wrapNone/>
                <wp:docPr id="9" name="Flèche droit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76320"/>
                        </a:xfrm>
                        <a:prstGeom prst="rightArrow">
                          <a:avLst>
                            <a:gd name="adj1" fmla="val 50000"/>
                            <a:gd name="adj2" fmla="val 4993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lèche droite 6" fillcolor="#4f81bd" stroked="t" o:allowincell="f" style="position:absolute;margin-left:237.3pt;margin-top:5.65pt;width:22.45pt;height:5.95pt;mso-wrap-style:none;v-text-anchor:middle" type="_x0000_t13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b/>
        </w:rPr>
        <w:t>Les intervenants agréés ou déclarés</w:t>
        <w:tab/>
        <w:tab/>
        <w:t>[</w:t>
      </w:r>
      <w:r>
        <w:rPr>
          <w:b/>
          <w:u w:val="single"/>
        </w:rPr>
        <w:t>Renseigner le tableau ci-dessous]</w:t>
      </w:r>
      <w:r>
        <w:rPr>
          <w:b/>
        </w:rPr>
        <w:t xml:space="preserve">   </w:t>
      </w: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1135" cy="18351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4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560"/>
        <w:gridCol w:w="3561"/>
      </w:tblGrid>
      <w:tr>
        <w:trPr>
          <w:trHeight w:val="34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ubrique à compléter en cas de changement :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nning initial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nning modifié</w:t>
            </w:r>
          </w:p>
        </w:tc>
      </w:tr>
      <w:tr>
        <w:trPr>
          <w:trHeight w:val="1926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cadrement de la vie collectiv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6"/>
                <w:szCs w:val="16"/>
              </w:rPr>
              <w:t>(enseignant-e-s, bénévole(s), animateur(s), assistant-e sanitaire…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cernant en changement de 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color w:val="FFFFFF"/>
              </w:rPr>
              <w:t>‘</w:t>
            </w:r>
            <w:r>
              <w:rPr>
                <w:b/>
              </w:rPr>
              <w:t>-</w:t>
            </w:r>
            <w:r>
              <w:rPr>
                <w:b/>
                <w:sz w:val="18"/>
                <w:szCs w:val="20"/>
              </w:rPr>
              <w:t>L’enseignant-e joindre obligatoirement le téléphone portable (en cas d’urgenc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b/>
                <w:color w:val="FFFFFF"/>
                <w:sz w:val="18"/>
                <w:szCs w:val="20"/>
              </w:rPr>
              <w:t>‘</w:t>
            </w:r>
            <w:r>
              <w:rPr>
                <w:b/>
                <w:sz w:val="18"/>
                <w:szCs w:val="20"/>
              </w:rPr>
              <w:t>-l’ATSEM ou l’AVS joindre obligatoirement l’autorisation. (maire ou IEN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-Prén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-Prén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</w:rPr>
              <w:t>‘</w:t>
            </w:r>
            <w:r>
              <w:rPr>
                <w:b/>
              </w:rPr>
              <w:t>- Assistant-e Sanitaire</w:t>
            </w:r>
            <w:r>
              <w:rPr/>
              <w:t> : joindre le diplôme (AFPS, PSC1, SST etc …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S</w:t>
            </w:r>
            <w:r>
              <w:rPr>
                <w:b/>
                <w:sz w:val="18"/>
                <w:szCs w:val="18"/>
              </w:rPr>
              <w:t>= A</w:t>
            </w:r>
            <w:r>
              <w:rPr>
                <w:sz w:val="18"/>
                <w:szCs w:val="18"/>
              </w:rPr>
              <w:t>ctivités</w:t>
            </w:r>
            <w:r>
              <w:rPr>
                <w:b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hysiques</w:t>
            </w:r>
            <w:r>
              <w:rPr>
                <w:b/>
                <w:sz w:val="18"/>
                <w:szCs w:val="18"/>
              </w:rPr>
              <w:t xml:space="preserve"> et S</w:t>
            </w:r>
            <w:r>
              <w:rPr>
                <w:sz w:val="18"/>
                <w:szCs w:val="18"/>
              </w:rPr>
              <w:t>portiv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ncad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écifique/Renforc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oindre le(s) diplôme(s) ou le n° d’agrément attribué par DSDEN d’accueil à l’intervenant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-Prén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-Prén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Je confirme en avoir informé le centre d’hébergement et l’I.E.N de ma circonscription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1135" cy="18351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4.4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72" w:hanging="0"/>
        <w:rPr/>
      </w:pPr>
      <w:r>
        <w:rPr>
          <w:b/>
          <w:i/>
          <w:sz w:val="18"/>
          <w:szCs w:val="18"/>
        </w:rPr>
        <w:t xml:space="preserve">À : </w:t>
        <w:tab/>
        <w:tab/>
        <w:tab/>
        <w:t>, l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18"/>
          <w:szCs w:val="18"/>
        </w:rPr>
        <w:t>Signature de l’enseignant-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mailto:pierre-yves.laulan@ac-amiens.f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19:00Z</dcterms:created>
  <dc:creator>Evelyne SAHAGUIAN</dc:creator>
  <dc:description/>
  <cp:keywords/>
  <dc:language>en-US</dc:language>
  <cp:lastModifiedBy>Utilisateur Windows</cp:lastModifiedBy>
  <cp:lastPrinted>2017-04-27T09:46:00Z</cp:lastPrinted>
  <dcterms:modified xsi:type="dcterms:W3CDTF">2018-08-30T14:19:00Z</dcterms:modified>
  <cp:revision>2</cp:revision>
  <dc:subject/>
  <dc:title/>
</cp:coreProperties>
</file>